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5765</wp:posOffset>
                </wp:positionH>
                <wp:positionV relativeFrom="page">
                  <wp:posOffset>1951355</wp:posOffset>
                </wp:positionV>
                <wp:extent cx="6616065" cy="7289800"/>
                <wp:effectExtent l="6985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7289640"/>
                          <a:chOff x="0" y="0"/>
                          <a:chExt cx="6616080" cy="72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72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40">
                                <a:moveTo>
                                  <a:pt x="0" y="0"/>
                                </a:moveTo>
                                <a:lnTo>
                                  <a:pt x="0" y="11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80"/>
                            <a:ext cx="12600" cy="72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40">
                                <a:moveTo>
                                  <a:pt x="0" y="0"/>
                                </a:moveTo>
                                <a:lnTo>
                                  <a:pt x="0" y="11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6480"/>
                            <a:ext cx="12600" cy="72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40">
                                <a:moveTo>
                                  <a:pt x="0" y="0"/>
                                </a:moveTo>
                                <a:lnTo>
                                  <a:pt x="0" y="11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1440" y="6480"/>
                            <a:ext cx="12600" cy="72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40">
                                <a:moveTo>
                                  <a:pt x="0" y="0"/>
                                </a:moveTo>
                                <a:lnTo>
                                  <a:pt x="0" y="11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568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136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704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353520"/>
                            <a:ext cx="187020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828160"/>
                            <a:ext cx="1882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324400"/>
                            <a:ext cx="19335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402480"/>
                            <a:ext cx="1870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2802960"/>
                            <a:ext cx="1870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5257800"/>
                            <a:ext cx="18446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960" y="398160"/>
                            <a:ext cx="1882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0280" y="2802960"/>
                            <a:ext cx="1806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5205240"/>
                            <a:ext cx="193356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661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240"/>
                            <a:ext cx="661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0320"/>
                            <a:ext cx="661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153.65pt;width:520.95pt;height:574pt" coordorigin="639,3073" coordsize="10419,11480">
                <v:shape id="shape_0" coordsize="10340,20" path="m0,0l10340,0e" stroked="t" o:allowincell="f" style="position:absolute;left:639;top:3073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440" path="m0,0l0,11439e" stroked="t" o:allowincell="f" style="position:absolute;left:649;top:3083;width:19;height:114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440" path="m0,0l0,11439e" stroked="t" o:allowincell="f" style="position:absolute;left:4095;top:3083;width:19;height:114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440" path="m0,0l0,11439e" stroked="t" o:allowincell="f" style="position:absolute;left:7542;top:3083;width:19;height:114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440" path="m0,0l0,11439e" stroked="t" o:allowincell="f" style="position:absolute;left:10988;top:3083;width:19;height:114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639;top:6893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639;top:10713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639;top:14533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;top:3629;width:2944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7527;width:296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1458;width:304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6;top:3707;width:294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6;top:7487;width:294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11353;width:290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3700;width:296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7487;width:2844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11270;width:3044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400,20" path="m0,0l10400,0e" stroked="t" o:allowincell="f" style="position:absolute;left:639;top:3595;width:1041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7415;width:1041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11215;width:1041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5238750" cy="57912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Likes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Find someone who . .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Likes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Find someone who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1061720</wp:posOffset>
                </wp:positionV>
                <wp:extent cx="2521585" cy="2667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Do you like t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21pt;mso-wrap-distance-left:9.05pt;mso-wrap-distance-right:9.05pt;mso-wrap-distance-top:0pt;mso-wrap-distance-bottom:0pt;margin-top:83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Do you like to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87750</wp:posOffset>
                </wp:positionH>
                <wp:positionV relativeFrom="page">
                  <wp:posOffset>1061720</wp:posOffset>
                </wp:positionV>
                <wp:extent cx="1861820" cy="5588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Yes, I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No, I don’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44pt;mso-wrap-distance-left:9.05pt;mso-wrap-distance-right:9.05pt;mso-wrap-distance-top:0pt;mso-wrap-distance-bottom:0pt;margin-top:83.6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Yes, I 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No, I do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4035" cy="17145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04085</wp:posOffset>
                </wp:positionH>
                <wp:positionV relativeFrom="page">
                  <wp:posOffset>9462770</wp:posOffset>
                </wp:positionV>
                <wp:extent cx="4812030" cy="3365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26.5pt;mso-wrap-distance-left:9.05pt;mso-wrap-distance-right:9.05pt;mso-wrap-distance-top:0pt;mso-wrap-distance-bottom:0pt;margin-top:745.1pt;mso-position-vertical-relative:page;margin-left:1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9100</wp:posOffset>
                </wp:positionH>
                <wp:positionV relativeFrom="page">
                  <wp:posOffset>1958340</wp:posOffset>
                </wp:positionV>
                <wp:extent cx="2184400" cy="33147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9" w:after="0"/>
                              <w:ind w:left="896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atch</w:t>
                            </w:r>
                            <w:r>
                              <w:rPr>
                                <w:color w:val="231F20"/>
                                <w:spacing w:val="-3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D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V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154.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9" w:after="0"/>
                        <w:ind w:left="896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atch</w:t>
                      </w:r>
                      <w:r>
                        <w:rPr>
                          <w:color w:val="231F20"/>
                          <w:spacing w:val="-3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>D</w:t>
                      </w:r>
                      <w:r>
                        <w:rPr>
                          <w:color w:val="231F20"/>
                          <w:w w:val="90"/>
                        </w:rPr>
                        <w:t>V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03500</wp:posOffset>
                </wp:positionH>
                <wp:positionV relativeFrom="page">
                  <wp:posOffset>1958340</wp:posOffset>
                </wp:positionV>
                <wp:extent cx="2184400" cy="33147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9" w:after="0"/>
                              <w:ind w:left="801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urf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154.2pt;mso-position-vertical-relative:page;margin-left:2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9" w:after="0"/>
                        <w:ind w:left="801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urf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87900</wp:posOffset>
                </wp:positionH>
                <wp:positionV relativeFrom="page">
                  <wp:posOffset>1958340</wp:posOffset>
                </wp:positionV>
                <wp:extent cx="2184400" cy="33147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9" w:after="0"/>
                              <w:ind w:left="987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end</w:t>
                            </w:r>
                            <w:r>
                              <w:rPr>
                                <w:color w:val="231F20"/>
                                <w:spacing w:val="3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mess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154.2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9" w:after="0"/>
                        <w:ind w:left="987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send</w:t>
                      </w:r>
                      <w:r>
                        <w:rPr>
                          <w:color w:val="231F20"/>
                          <w:spacing w:val="3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me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1165</wp:posOffset>
                </wp:positionH>
                <wp:positionV relativeFrom="page">
                  <wp:posOffset>3745230</wp:posOffset>
                </wp:positionV>
                <wp:extent cx="2184400" cy="6508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294.9pt;mso-position-vertical-relative:page;margin-left:3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9100</wp:posOffset>
                </wp:positionH>
                <wp:positionV relativeFrom="page">
                  <wp:posOffset>4384040</wp:posOffset>
                </wp:positionV>
                <wp:extent cx="2184400" cy="33147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34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llect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aseball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345.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34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ollect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aseball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03500</wp:posOffset>
                </wp:positionH>
                <wp:positionV relativeFrom="page">
                  <wp:posOffset>4384040</wp:posOffset>
                </wp:positionV>
                <wp:extent cx="2184400" cy="33147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70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2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oard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a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345.2pt;mso-position-vertical-relative:page;margin-left:2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70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2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oard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7900</wp:posOffset>
                </wp:positionH>
                <wp:positionV relativeFrom="page">
                  <wp:posOffset>4384040</wp:posOffset>
                </wp:positionV>
                <wp:extent cx="2184400" cy="33147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1217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oc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.1pt;mso-wrap-distance-left:9.05pt;mso-wrap-distance-right:9.05pt;mso-wrap-distance-top:0pt;mso-wrap-distance-bottom:0pt;margin-top:345.2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1217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oc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9100</wp:posOffset>
                </wp:positionH>
                <wp:positionV relativeFrom="page">
                  <wp:posOffset>6809740</wp:posOffset>
                </wp:positionV>
                <wp:extent cx="2184400" cy="31877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716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3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admin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5.1pt;mso-wrap-distance-left:9.05pt;mso-wrap-distance-right:9.05pt;mso-wrap-distance-top:0pt;mso-wrap-distance-bottom:0pt;margin-top:536.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716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3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admi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03500</wp:posOffset>
                </wp:positionH>
                <wp:positionV relativeFrom="page">
                  <wp:posOffset>6809740</wp:posOffset>
                </wp:positionV>
                <wp:extent cx="2184400" cy="31877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80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wnload</w:t>
                            </w:r>
                            <w:r>
                              <w:rPr>
                                <w:color w:val="231F20"/>
                                <w:spacing w:val="-4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5.1pt;mso-wrap-distance-left:9.05pt;mso-wrap-distance-right:9.05pt;mso-wrap-distance-top:0pt;mso-wrap-distance-bottom:0pt;margin-top:536.2pt;mso-position-vertical-relative:page;margin-left:2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80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wnload</w:t>
                      </w:r>
                      <w:r>
                        <w:rPr>
                          <w:color w:val="231F20"/>
                          <w:spacing w:val="-4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87900</wp:posOffset>
                </wp:positionH>
                <wp:positionV relativeFrom="page">
                  <wp:posOffset>6809740</wp:posOffset>
                </wp:positionV>
                <wp:extent cx="2184400" cy="31877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1153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nt</w:t>
                            </w:r>
                            <w:r>
                              <w:rPr>
                                <w:color w:val="231F20"/>
                                <w:spacing w:val="-3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low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5.1pt;mso-wrap-distance-left:9.05pt;mso-wrap-distance-right:9.05pt;mso-wrap-distance-top:0pt;mso-wrap-distance-bottom:0pt;margin-top:536.2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1153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nt</w:t>
                      </w:r>
                      <w:r>
                        <w:rPr>
                          <w:color w:val="231F20"/>
                          <w:spacing w:val="-3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l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02155</wp:posOffset>
                </wp:positionH>
                <wp:positionV relativeFrom="page">
                  <wp:posOffset>1125855</wp:posOffset>
                </wp:positionV>
                <wp:extent cx="762000" cy="1524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88.65pt;mso-position-vertical-relative:page;margin-left:1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15565</wp:posOffset>
                </wp:positionH>
                <wp:positionV relativeFrom="page">
                  <wp:posOffset>3745230</wp:posOffset>
                </wp:positionV>
                <wp:extent cx="2184400" cy="6508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294.9pt;mso-position-vertical-relative:page;margin-left:20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799965</wp:posOffset>
                </wp:positionH>
                <wp:positionV relativeFrom="page">
                  <wp:posOffset>3732530</wp:posOffset>
                </wp:positionV>
                <wp:extent cx="2184400" cy="6508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293.9pt;mso-position-vertical-relative:page;margin-left:3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1165</wp:posOffset>
                </wp:positionH>
                <wp:positionV relativeFrom="page">
                  <wp:posOffset>6158230</wp:posOffset>
                </wp:positionV>
                <wp:extent cx="2184400" cy="6508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484.9pt;mso-position-vertical-relative:page;margin-left:3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615565</wp:posOffset>
                </wp:positionH>
                <wp:positionV relativeFrom="page">
                  <wp:posOffset>6158230</wp:posOffset>
                </wp:positionV>
                <wp:extent cx="2184400" cy="6508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484.9pt;mso-position-vertical-relative:page;margin-left:20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793615</wp:posOffset>
                </wp:positionH>
                <wp:positionV relativeFrom="page">
                  <wp:posOffset>6158230</wp:posOffset>
                </wp:positionV>
                <wp:extent cx="2184400" cy="6508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484.9pt;mso-position-vertical-relative:page;margin-left:3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1165</wp:posOffset>
                </wp:positionH>
                <wp:positionV relativeFrom="page">
                  <wp:posOffset>8596630</wp:posOffset>
                </wp:positionV>
                <wp:extent cx="2184400" cy="6508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676.9pt;mso-position-vertical-relative:page;margin-left:3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615565</wp:posOffset>
                </wp:positionH>
                <wp:positionV relativeFrom="page">
                  <wp:posOffset>8583930</wp:posOffset>
                </wp:positionV>
                <wp:extent cx="2184400" cy="65087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675.9pt;mso-position-vertical-relative:page;margin-left:20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799965</wp:posOffset>
                </wp:positionH>
                <wp:positionV relativeFrom="page">
                  <wp:posOffset>8583930</wp:posOffset>
                </wp:positionV>
                <wp:extent cx="2184400" cy="6508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3" w:leader="none"/>
                              </w:tabs>
                              <w:kinsoku w:val="false"/>
                              <w:overflowPunct w:val="false"/>
                              <w:ind w:left="394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6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1.25pt;mso-wrap-distance-left:9.05pt;mso-wrap-distance-right:9.05pt;mso-wrap-distance-top:0pt;mso-wrap-distance-bottom:0pt;margin-top:675.9pt;mso-position-vertical-relative:page;margin-left:3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3" w:leader="none"/>
                        </w:tabs>
                        <w:kinsoku w:val="false"/>
                        <w:overflowPunct w:val="false"/>
                        <w:ind w:left="394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6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am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0:00Z</dcterms:created>
  <dc:creator>James Jaen</dc:creator>
  <dc:description/>
  <cp:keywords/>
  <dc:language>en-US</dc:language>
  <cp:lastModifiedBy>Zeke Pobanz</cp:lastModifiedBy>
  <dcterms:modified xsi:type="dcterms:W3CDTF">2018-03-21T00:20:00Z</dcterms:modified>
  <cp:revision>2</cp:revision>
  <dc:subject/>
  <dc:title/>
</cp:coreProperties>
</file>