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8415</wp:posOffset>
                  </wp:positionV>
                  <wp:extent cx="1828800" cy="914400"/>
                  <wp:effectExtent l="0" t="0" r="0" b="0"/>
                  <wp:wrapNone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51130</wp:posOffset>
                      </wp:positionV>
                      <wp:extent cx="521970" cy="162560"/>
                      <wp:effectExtent l="10795" t="51435" r="10795" b="508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04600">
                                <a:off x="0" y="0"/>
                                <a:ext cx="5220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5a5a5" stroked="f" o:allowincell="t" style="position:absolute;margin-left:18.85pt;margin-top:11.85pt;width:41.05pt;height:12.75pt;mso-wrap-style:none;v-text-anchor:middle;rotation:348">
                      <v:fill o:detectmouseclick="t" type="solid" color2="#5a5a5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history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5080</wp:posOffset>
                      </wp:positionV>
                      <wp:extent cx="257175" cy="2571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5pt;margin-top:0.4pt;width:20.2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cience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74930</wp:posOffset>
                  </wp:positionV>
                  <wp:extent cx="1624965" cy="8128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English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P.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74930</wp:posOffset>
                  </wp:positionV>
                  <wp:extent cx="1628775" cy="81470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literature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geography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65405</wp:posOffset>
                  </wp:positionV>
                  <wp:extent cx="1676400" cy="8382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53670</wp:posOffset>
                      </wp:positionV>
                      <wp:extent cx="455295" cy="121920"/>
                      <wp:effectExtent l="1270" t="24130" r="635" b="247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14400">
                                <a:off x="0" y="0"/>
                                <a:ext cx="455400" cy="122040"/>
                              </a:xfrm>
                              <a:prstGeom prst="parallelogram">
                                <a:avLst>
                                  <a:gd name="adj" fmla="val 44675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7f7f7f" stroked="t" o:allowincell="t" style="position:absolute;margin-left:101.7pt;margin-top:12.1pt;width:35.8pt;height:9.55pt;mso-wrap-style:none;v-text-anchor:middle;rotation:355" type="_x0000_t7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history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geography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65405</wp:posOffset>
                  </wp:positionV>
                  <wp:extent cx="1672590" cy="83629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literatur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English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540</wp:posOffset>
                  </wp:positionV>
                  <wp:extent cx="1694180" cy="84709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English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literature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969"/>
      </w:tblGrid>
      <w:tr>
        <w:trPr/>
        <w:tc>
          <w:tcPr>
            <w:tcW w:w="4503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0320</wp:posOffset>
                  </wp:positionV>
                  <wp:extent cx="1957705" cy="85471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17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130810</wp:posOffset>
                      </wp:positionV>
                      <wp:extent cx="571500" cy="45529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717">
                                    <a:moveTo>
                                      <a:pt x="0" y="72"/>
                                    </a:moveTo>
                                    <a:cubicBezTo>
                                      <a:pt x="68" y="78"/>
                                      <a:pt x="137" y="85"/>
                                      <a:pt x="195" y="87"/>
                                    </a:cubicBezTo>
                                    <a:cubicBezTo>
                                      <a:pt x="253" y="89"/>
                                      <a:pt x="325" y="0"/>
                                      <a:pt x="351" y="87"/>
                                    </a:cubicBezTo>
                                    <a:cubicBezTo>
                                      <a:pt x="377" y="174"/>
                                      <a:pt x="260" y="507"/>
                                      <a:pt x="351" y="612"/>
                                    </a:cubicBezTo>
                                    <a:cubicBezTo>
                                      <a:pt x="442" y="717"/>
                                      <a:pt x="671" y="717"/>
                                      <a:pt x="900" y="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717" path="m0,72c68,78,137,85,195,87c253,89,325,0,351,87c377,174,260,507,351,612c442,717,671,717,900,717e" stroked="t" o:allowincell="t" style="position:absolute;margin-left:176.25pt;margin-top:10.3pt;width:44.95pt;height:3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81610</wp:posOffset>
                  </wp:positionV>
                  <wp:extent cx="1957705" cy="856615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17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51765</wp:posOffset>
                  </wp:positionV>
                  <wp:extent cx="1957705" cy="854710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17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summe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fal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wind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ho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wint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f. spring </w:t>
            </w:r>
          </w:p>
        </w:tc>
        <w:tc>
          <w:tcPr>
            <w:tcW w:w="3969" w:type="dxa"/>
            <w:tcBorders/>
          </w:tcPr>
          <w:p>
            <w:pPr>
              <w:pStyle w:val="NoSpacing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20320</wp:posOffset>
                  </wp:positionV>
                  <wp:extent cx="1400175" cy="1304290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55880</wp:posOffset>
                  </wp:positionV>
                  <wp:extent cx="1400175" cy="130429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32715</wp:posOffset>
                  </wp:positionV>
                  <wp:extent cx="1957705" cy="85471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17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680</wp:posOffset>
                </wp:positionH>
                <wp:positionV relativeFrom="paragraph">
                  <wp:posOffset>114935</wp:posOffset>
                </wp:positionV>
                <wp:extent cx="1362710" cy="288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mall </w:t>
                              <w:tab/>
                              <w:tab/>
                              <w:t>bi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22.7pt;mso-wrap-distance-left:9.05pt;mso-wrap-distance-right:9.05pt;mso-wrap-distance-top:0pt;mso-wrap-distance-bottom:0pt;margin-top:9.0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mall </w:t>
                        <w:tab/>
                        <w:tab/>
                        <w:t>b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8935</wp:posOffset>
                </wp:positionH>
                <wp:positionV relativeFrom="paragraph">
                  <wp:posOffset>114935</wp:posOffset>
                </wp:positionV>
                <wp:extent cx="1362710" cy="2882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ld</w:t>
                              <w:tab/>
                              <w:t xml:space="preserve">   ne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22.7pt;mso-wrap-distance-left:9.05pt;mso-wrap-distance-right:9.05pt;mso-wrap-distance-top:0pt;mso-wrap-distance-bottom:0pt;margin-top:9.0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ld</w:t>
                        <w:tab/>
                        <w:t xml:space="preserve">   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84455</wp:posOffset>
                  </wp:positionV>
                  <wp:extent cx="2477770" cy="1200150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elephant is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big    </w:t>
            </w:r>
            <w:r>
              <w:rPr>
                <w:sz w:val="28"/>
                <w:szCs w:val="28"/>
              </w:rPr>
              <w:t xml:space="preserve"> and the frog is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small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14300</wp:posOffset>
                      </wp:positionV>
                      <wp:extent cx="1362710" cy="28829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ight   heav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3pt;height:22.7pt;mso-wrap-distance-left:9.05pt;mso-wrap-distance-right:9.05pt;mso-wrap-distance-top:0pt;mso-wrap-distance-bottom:0pt;margin-top:9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ght   heav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65405</wp:posOffset>
                  </wp:positionV>
                  <wp:extent cx="2350135" cy="127635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big book is ______</w:t>
              <w:softHyphen/>
              <w:softHyphen/>
              <w:t xml:space="preserve">__ and the small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ook is ______</w:t>
              <w:softHyphen/>
              <w:softHyphen/>
              <w:t>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14300</wp:posOffset>
                      </wp:positionV>
                      <wp:extent cx="1362710" cy="28829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rt</w:t>
                                    <w:tab/>
                                    <w:tab/>
                                    <w:t>lo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3pt;height:22.7pt;mso-wrap-distance-left:9.05pt;mso-wrap-distance-right:9.05pt;mso-wrap-distance-top:0pt;mso-wrap-distance-bottom:0pt;margin-top:9pt;mso-position-vertical-relative:text;margin-left:6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</w:t>
                              <w:tab/>
                              <w:tab/>
                              <w:t>lo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88265</wp:posOffset>
                  </wp:positionV>
                  <wp:extent cx="2399030" cy="1199515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19380</wp:posOffset>
                      </wp:positionV>
                      <wp:extent cx="266065" cy="2762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95pt;margin-top:9.4pt;width:20.9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47955</wp:posOffset>
                      </wp:positionV>
                      <wp:extent cx="266065" cy="2762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.8pt;margin-top:11.65pt;width:20.9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79705</wp:posOffset>
                      </wp:positionV>
                      <wp:extent cx="106680" cy="87630"/>
                      <wp:effectExtent l="3175" t="0" r="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920" cy="8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65pt;margin-top:14.15pt;width:8.35pt;height:6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46605</wp:posOffset>
                      </wp:positionH>
                      <wp:positionV relativeFrom="paragraph">
                        <wp:posOffset>50800</wp:posOffset>
                      </wp:positionV>
                      <wp:extent cx="106680" cy="97790"/>
                      <wp:effectExtent l="3810" t="381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920" cy="9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15pt;margin-top:4pt;width:8.35pt;height: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4605</wp:posOffset>
                      </wp:positionV>
                      <wp:extent cx="683260" cy="2197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 g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17.3pt;mso-wrap-distance-left:9.05pt;mso-wrap-distance-right:9.05pt;mso-wrap-distance-top:0pt;mso-wrap-distance-bottom:0pt;margin-top:1.15pt;mso-position-vertical-relative:text;margin-left:1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 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4605</wp:posOffset>
                      </wp:positionV>
                      <wp:extent cx="683260" cy="2197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 g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17.3pt;mso-wrap-distance-left:9.05pt;mso-wrap-distance-right:9.05pt;mso-wrap-distance-top:0pt;mso-wrap-distance-bottom:0pt;margin-top:1.15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 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big book is ______</w:t>
              <w:softHyphen/>
              <w:softHyphen/>
              <w:t xml:space="preserve">__ and the small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ook is ______</w:t>
              <w:softHyphen/>
              <w:softHyphen/>
              <w:t>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88265</wp:posOffset>
                  </wp:positionV>
                  <wp:extent cx="2407285" cy="1203960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87630</wp:posOffset>
                      </wp:positionV>
                      <wp:extent cx="309245" cy="27051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5pt;height:21.3pt;mso-wrap-distance-left:9.05pt;mso-wrap-distance-right:9.05pt;mso-wrap-distance-top:0pt;mso-wrap-distance-bottom:0pt;margin-top:6.9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135255</wp:posOffset>
                      </wp:positionV>
                      <wp:extent cx="309245" cy="27051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5pt;height:21.3pt;mso-wrap-distance-left:9.05pt;mso-wrap-distance-right:9.05pt;mso-wrap-distance-top:0pt;mso-wrap-distance-bottom:0pt;margin-top:10.65pt;mso-position-vertical-relative:text;margin-left:1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Ruler ‘a’ is ______</w:t>
              <w:softHyphen/>
              <w:softHyphen/>
              <w:t xml:space="preserve">__ and ruler ‘b’ is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</w:t>
              <w:softHyphen/>
              <w:softHyphen/>
              <w:t>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Read and circl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86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he yellow flower is longer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____ the red flower.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1430</wp:posOffset>
                      </wp:positionV>
                      <wp:extent cx="257175" cy="2571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5pt;margin-top:0.9pt;width:20.2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a. than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b. of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ich bag is the ____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heavi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eavies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hich book is ____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old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oldest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Which season do you like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____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a. bett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b. best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English is ____ history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easies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easier than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Snowy weather is ____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warm weather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bad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worse than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3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34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6:00Z</dcterms:modified>
  <cp:revision>2</cp:revision>
  <dc:subject>P1</dc:subject>
  <dc:title>EngSmart • P1 Listening &amp; Speaking Name: __________________________</dc:title>
</cp:coreProperties>
</file>