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write. Use </w:t>
      </w:r>
      <w:r>
        <w:rPr>
          <w:b/>
          <w:i/>
          <w:sz w:val="28"/>
          <w:szCs w:val="28"/>
        </w:rPr>
        <w:t xml:space="preserve">He’s, She’s </w:t>
      </w:r>
      <w:r>
        <w:rPr>
          <w:b/>
          <w:sz w:val="28"/>
          <w:szCs w:val="28"/>
        </w:rPr>
        <w:t xml:space="preserve">or </w:t>
      </w:r>
      <w:r>
        <w:rPr>
          <w:b/>
          <w:i/>
          <w:sz w:val="28"/>
          <w:szCs w:val="28"/>
        </w:rPr>
        <w:t>They’re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9035</wp:posOffset>
                </wp:positionH>
                <wp:positionV relativeFrom="paragraph">
                  <wp:posOffset>147320</wp:posOffset>
                </wp:positionV>
                <wp:extent cx="422402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02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nterested </w:t>
                              <w:tab/>
                              <w:tab/>
                              <w:t>embarrassed</w:t>
                              <w:tab/>
                              <w:tab/>
                              <w:t>surprised</w:t>
                              <w:tab/>
                              <w:tab/>
                              <w:t>bor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6pt;height:22.7pt;mso-wrap-distance-left:9.05pt;mso-wrap-distance-right:9.05pt;mso-wrap-distance-top:0pt;mso-wrap-distance-bottom:0pt;margin-top:11.6pt;mso-position-vertical-relative:text;margin-left: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interested </w:t>
                        <w:tab/>
                        <w:tab/>
                        <w:t>embarrassed</w:t>
                        <w:tab/>
                        <w:tab/>
                        <w:t>surprised</w:t>
                        <w:tab/>
                        <w:tab/>
                        <w:t>bo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37465</wp:posOffset>
                  </wp:positionV>
                  <wp:extent cx="1485900" cy="10401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They’re surprised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37465</wp:posOffset>
                  </wp:positionV>
                  <wp:extent cx="1492885" cy="104521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l-GR"/>
              </w:rPr>
            </w:pPr>
            <w:r>
              <w:rPr>
                <w:color w:val="FF0000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/>
                <w:color w:val="000000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68580</wp:posOffset>
                  </wp:positionV>
                  <wp:extent cx="1485900" cy="104013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/>
                <w:color w:val="000000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68580</wp:posOffset>
                  </wp:positionV>
                  <wp:extent cx="1492885" cy="104521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/>
                <w:color w:val="000000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Circle the correct word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27940</wp:posOffset>
                  </wp:positionV>
                  <wp:extent cx="1952625" cy="10541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34925</wp:posOffset>
                      </wp:positionV>
                      <wp:extent cx="382270" cy="18161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32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329" y="10"/>
                                    </a:moveTo>
                                    <a:arcTo wR="10800" hR="10800" stAng="-5549854" swAng="214947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329" y="10"/>
                                    </a:moveTo>
                                    <a:arcTo wR="10800" hR="10800" stAng="-5549854" swAng="2149479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61.5pt;margin-top:2.75pt;width:30.05pt;height:14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He went </w:t>
            </w:r>
            <w:r>
              <w:rPr>
                <w:b/>
                <w:i/>
                <w:color w:val="000000"/>
                <w:sz w:val="28"/>
                <w:szCs w:val="28"/>
              </w:rPr>
              <w:t>into / through</w:t>
            </w:r>
            <w:r>
              <w:rPr>
                <w:color w:val="000000"/>
                <w:sz w:val="28"/>
                <w:szCs w:val="28"/>
              </w:rPr>
              <w:t xml:space="preserve"> the woods and 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out of / over</w:t>
            </w:r>
            <w:r>
              <w:rPr>
                <w:color w:val="000000"/>
                <w:sz w:val="28"/>
                <w:szCs w:val="28"/>
              </w:rPr>
              <w:t xml:space="preserve"> the woods.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7940</wp:posOffset>
                  </wp:positionV>
                  <wp:extent cx="1903730" cy="102806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color w:val="FF0000"/>
                <w:sz w:val="28"/>
                <w:szCs w:val="28"/>
                <w:lang w:val="en-GB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He went </w:t>
            </w:r>
            <w:r>
              <w:rPr>
                <w:b/>
                <w:i/>
                <w:color w:val="000000"/>
                <w:sz w:val="28"/>
                <w:szCs w:val="28"/>
              </w:rPr>
              <w:t>around /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through</w:t>
            </w:r>
            <w:r>
              <w:rPr>
                <w:color w:val="000000"/>
                <w:sz w:val="28"/>
                <w:szCs w:val="28"/>
              </w:rPr>
              <w:t xml:space="preserve"> a tunnel and </w:t>
            </w:r>
          </w:p>
          <w:p>
            <w:pPr>
              <w:pStyle w:val="NoSpacing"/>
              <w:rPr/>
            </w:pPr>
            <w:r>
              <w:rPr>
                <w:rFonts w:cs="Calibri"/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dow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/ up </w:t>
            </w:r>
            <w:r>
              <w:rPr>
                <w:color w:val="000000"/>
                <w:sz w:val="28"/>
                <w:szCs w:val="28"/>
              </w:rPr>
              <w:t>a hill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31115</wp:posOffset>
                  </wp:positionV>
                  <wp:extent cx="1952625" cy="105473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She went </w:t>
            </w:r>
            <w:r>
              <w:rPr>
                <w:b/>
                <w:i/>
                <w:color w:val="000000"/>
                <w:sz w:val="28"/>
                <w:szCs w:val="28"/>
              </w:rPr>
              <w:t>under / into</w:t>
            </w:r>
            <w:r>
              <w:rPr>
                <w:color w:val="000000"/>
                <w:sz w:val="28"/>
                <w:szCs w:val="28"/>
              </w:rPr>
              <w:t xml:space="preserve"> a bridge and </w:t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around / up</w:t>
            </w:r>
            <w:r>
              <w:rPr>
                <w:color w:val="000000"/>
                <w:sz w:val="28"/>
                <w:szCs w:val="28"/>
              </w:rPr>
              <w:t xml:space="preserve"> a hill.</w:t>
            </w:r>
          </w:p>
        </w:tc>
        <w:tc>
          <w:tcPr>
            <w:tcW w:w="5528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7940</wp:posOffset>
                  </wp:positionV>
                  <wp:extent cx="1924050" cy="103886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She went </w:t>
            </w:r>
            <w:r>
              <w:rPr>
                <w:b/>
                <w:i/>
                <w:color w:val="000000"/>
                <w:sz w:val="28"/>
                <w:szCs w:val="28"/>
              </w:rPr>
              <w:t>around / down</w:t>
            </w:r>
            <w:r>
              <w:rPr>
                <w:color w:val="000000"/>
                <w:sz w:val="28"/>
                <w:szCs w:val="28"/>
              </w:rPr>
              <w:t xml:space="preserve"> a hill and </w:t>
            </w:r>
          </w:p>
          <w:p>
            <w:pPr>
              <w:pStyle w:val="NoSpacing"/>
              <w:rPr/>
            </w:pPr>
            <w:r>
              <w:rPr>
                <w:rFonts w:cs="Calibri"/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under / over</w:t>
            </w:r>
            <w:r>
              <w:rPr>
                <w:color w:val="000000"/>
                <w:sz w:val="28"/>
                <w:szCs w:val="28"/>
              </w:rPr>
              <w:t xml:space="preserve"> a bridge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71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55880</wp:posOffset>
                  </wp:positionV>
                  <wp:extent cx="2142490" cy="122872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 xml:space="preserve"> What did you do on Saturday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you / do / Saturday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I practiced the violin </w:t>
            </w:r>
            <w:r>
              <w:rPr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practice / violin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55880</wp:posOffset>
                  </wp:positionV>
                  <wp:extent cx="2512695" cy="1190625"/>
                  <wp:effectExtent l="0" t="0" r="0" b="0"/>
                  <wp:wrapNone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9273" t="13647" r="7941" b="18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you / do / Sunday)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visit / my grandparents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69850</wp:posOffset>
                  </wp:positionV>
                  <wp:extent cx="2190115" cy="122428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she / do / Wednesday)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listen to / music)</w:t>
            </w:r>
          </w:p>
        </w:tc>
        <w:tc>
          <w:tcPr>
            <w:tcW w:w="547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69850</wp:posOffset>
                  </wp:positionV>
                  <wp:extent cx="1895475" cy="1209675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he / do / Friday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download / pictures)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61565</wp:posOffset>
                      </wp:positionH>
                      <wp:positionV relativeFrom="paragraph">
                        <wp:posOffset>3810</wp:posOffset>
                      </wp:positionV>
                      <wp:extent cx="991235" cy="1167765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839">
                                    <a:moveTo>
                                      <a:pt x="0" y="227"/>
                                    </a:moveTo>
                                    <a:cubicBezTo>
                                      <a:pt x="84" y="113"/>
                                      <a:pt x="169" y="0"/>
                                      <a:pt x="346" y="227"/>
                                    </a:cubicBezTo>
                                    <a:cubicBezTo>
                                      <a:pt x="523" y="454"/>
                                      <a:pt x="863" y="1345"/>
                                      <a:pt x="1065" y="1592"/>
                                    </a:cubicBezTo>
                                    <a:cubicBezTo>
                                      <a:pt x="1267" y="1839"/>
                                      <a:pt x="1414" y="1775"/>
                                      <a:pt x="1561" y="17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839" path="m0,227c84,113,169,0,346,227c523,454,863,1345,1065,1592c1267,1839,1414,1775,1561,1712e" stroked="t" o:allowincell="t" style="position:absolute;margin-left:185.95pt;margin-top:0.3pt;width:78pt;height:91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What did you do on Sun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at did he do yesterday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 did she do on Monday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at did they do at the weekend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5. Thanks for waiting for us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He played football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b. They played a board game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c. I watched a baseball game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No problem!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e. She took a test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7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8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6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GB" w:eastAsia="zh-HK"/>
            </w:rPr>
            <w:t>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2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28:00Z</dcterms:modified>
  <cp:revision>2</cp:revision>
  <dc:subject>P1</dc:subject>
  <dc:title>EngSmart • P1 Listening &amp; Speaking Name: __________________________</dc:title>
</cp:coreProperties>
</file>