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08585" simplePos="0" locked="0" layoutInCell="0" allowOverlap="1" relativeHeight="2">
                <wp:simplePos x="0" y="0"/>
                <wp:positionH relativeFrom="page">
                  <wp:posOffset>412115</wp:posOffset>
                </wp:positionH>
                <wp:positionV relativeFrom="page">
                  <wp:posOffset>5518785</wp:posOffset>
                </wp:positionV>
                <wp:extent cx="6642100" cy="3552825"/>
                <wp:effectExtent l="698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000" cy="3552840"/>
                          <a:chOff x="0" y="0"/>
                          <a:chExt cx="6642000" cy="3552840"/>
                        </a:xfrm>
                      </wpg:grpSpPr>
                      <wps:wsp>
                        <wps:cNvSpPr/>
                        <wps:spPr>
                          <a:xfrm>
                            <a:off x="0" y="163080"/>
                            <a:ext cx="12600" cy="101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95">
                                <a:moveTo>
                                  <a:pt x="0" y="15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11240"/>
                            <a:ext cx="105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1" h="20">
                                <a:moveTo>
                                  <a:pt x="0" y="0"/>
                                </a:moveTo>
                                <a:lnTo>
                                  <a:pt x="16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4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11240"/>
                            <a:ext cx="105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1" h="20">
                                <a:moveTo>
                                  <a:pt x="0" y="0"/>
                                </a:moveTo>
                                <a:lnTo>
                                  <a:pt x="16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11240"/>
                            <a:ext cx="12600" cy="106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77">
                                <a:moveTo>
                                  <a:pt x="0" y="0"/>
                                </a:moveTo>
                                <a:lnTo>
                                  <a:pt x="0" y="16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11240"/>
                            <a:ext cx="105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1" h="20">
                                <a:moveTo>
                                  <a:pt x="0" y="0"/>
                                </a:moveTo>
                                <a:lnTo>
                                  <a:pt x="16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11240"/>
                            <a:ext cx="12600" cy="106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77">
                                <a:moveTo>
                                  <a:pt x="0" y="0"/>
                                </a:moveTo>
                                <a:lnTo>
                                  <a:pt x="0" y="16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111240"/>
                            <a:ext cx="105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1" h="20">
                                <a:moveTo>
                                  <a:pt x="0" y="0"/>
                                </a:moveTo>
                                <a:lnTo>
                                  <a:pt x="16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1240"/>
                            <a:ext cx="12600" cy="106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77">
                                <a:moveTo>
                                  <a:pt x="0" y="0"/>
                                </a:moveTo>
                                <a:lnTo>
                                  <a:pt x="0" y="16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320" y="111240"/>
                            <a:ext cx="105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1" h="20">
                                <a:moveTo>
                                  <a:pt x="0" y="0"/>
                                </a:moveTo>
                                <a:lnTo>
                                  <a:pt x="16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111240"/>
                            <a:ext cx="12600" cy="106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77">
                                <a:moveTo>
                                  <a:pt x="0" y="0"/>
                                </a:moveTo>
                                <a:lnTo>
                                  <a:pt x="0" y="16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111240"/>
                            <a:ext cx="979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20">
                                <a:moveTo>
                                  <a:pt x="0" y="0"/>
                                </a:moveTo>
                                <a:lnTo>
                                  <a:pt x="15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4560" y="11124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  <a:lnTo>
                                  <a:pt x="39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4560" y="111240"/>
                            <a:ext cx="12600" cy="106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77">
                                <a:moveTo>
                                  <a:pt x="0" y="0"/>
                                </a:moveTo>
                                <a:lnTo>
                                  <a:pt x="0" y="16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111240"/>
                            <a:ext cx="12600" cy="106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77">
                                <a:moveTo>
                                  <a:pt x="0" y="0"/>
                                </a:moveTo>
                                <a:lnTo>
                                  <a:pt x="0" y="16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254240"/>
                            <a:ext cx="979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20">
                                <a:moveTo>
                                  <a:pt x="0" y="0"/>
                                </a:moveTo>
                                <a:lnTo>
                                  <a:pt x="15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424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1254240"/>
                            <a:ext cx="50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7960"/>
                            <a:ext cx="1260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18">
                                <a:moveTo>
                                  <a:pt x="0" y="0"/>
                                </a:moveTo>
                                <a:lnTo>
                                  <a:pt x="0" y="17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227960"/>
                            <a:ext cx="1260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18">
                                <a:moveTo>
                                  <a:pt x="0" y="0"/>
                                </a:moveTo>
                                <a:lnTo>
                                  <a:pt x="0" y="17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0" y="145440"/>
                            <a:ext cx="102888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5200" y="1254240"/>
                            <a:ext cx="50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227960"/>
                            <a:ext cx="1260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18">
                                <a:moveTo>
                                  <a:pt x="0" y="0"/>
                                </a:moveTo>
                                <a:lnTo>
                                  <a:pt x="0" y="17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240" y="145440"/>
                            <a:ext cx="104148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0960"/>
                            <a:ext cx="1260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18">
                                <a:moveTo>
                                  <a:pt x="0" y="0"/>
                                </a:moveTo>
                                <a:lnTo>
                                  <a:pt x="0" y="17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2397240"/>
                            <a:ext cx="979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20">
                                <a:moveTo>
                                  <a:pt x="0" y="0"/>
                                </a:moveTo>
                                <a:lnTo>
                                  <a:pt x="15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724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2397240"/>
                            <a:ext cx="50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370960"/>
                            <a:ext cx="1260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18">
                                <a:moveTo>
                                  <a:pt x="0" y="0"/>
                                </a:moveTo>
                                <a:lnTo>
                                  <a:pt x="0" y="17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1301040"/>
                            <a:ext cx="1054080" cy="106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5200" y="2397240"/>
                            <a:ext cx="50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370960"/>
                            <a:ext cx="1260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18">
                                <a:moveTo>
                                  <a:pt x="0" y="0"/>
                                </a:moveTo>
                                <a:lnTo>
                                  <a:pt x="0" y="17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240" y="1301040"/>
                            <a:ext cx="1041480" cy="106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1396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351396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3540240"/>
                            <a:ext cx="979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20">
                                <a:moveTo>
                                  <a:pt x="0" y="0"/>
                                </a:moveTo>
                                <a:lnTo>
                                  <a:pt x="15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024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3540240"/>
                            <a:ext cx="50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2431440"/>
                            <a:ext cx="106668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1396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3540240"/>
                            <a:ext cx="50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4640" y="2431440"/>
                            <a:ext cx="106668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040" y="1254240"/>
                            <a:ext cx="50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227960"/>
                            <a:ext cx="1260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18">
                                <a:moveTo>
                                  <a:pt x="0" y="0"/>
                                </a:moveTo>
                                <a:lnTo>
                                  <a:pt x="0" y="17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9400" y="145440"/>
                            <a:ext cx="105408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4880" y="1254240"/>
                            <a:ext cx="50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1227960"/>
                            <a:ext cx="1260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18">
                                <a:moveTo>
                                  <a:pt x="0" y="0"/>
                                </a:moveTo>
                                <a:lnTo>
                                  <a:pt x="0" y="17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1800" y="145440"/>
                            <a:ext cx="105408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040" y="2397240"/>
                            <a:ext cx="50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370960"/>
                            <a:ext cx="1260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18">
                                <a:moveTo>
                                  <a:pt x="0" y="0"/>
                                </a:moveTo>
                                <a:lnTo>
                                  <a:pt x="0" y="17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9400" y="1288440"/>
                            <a:ext cx="1066680" cy="10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4880" y="2397240"/>
                            <a:ext cx="50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2370960"/>
                            <a:ext cx="1260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18">
                                <a:moveTo>
                                  <a:pt x="0" y="0"/>
                                </a:moveTo>
                                <a:lnTo>
                                  <a:pt x="0" y="17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4840" y="1288440"/>
                            <a:ext cx="1041480" cy="10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51396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3540240"/>
                            <a:ext cx="50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000" y="2431440"/>
                            <a:ext cx="105408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9720" y="351396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880" y="3540240"/>
                            <a:ext cx="50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5080" y="2405880"/>
                            <a:ext cx="1015920" cy="110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9720" y="1254240"/>
                            <a:ext cx="50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4560" y="1227960"/>
                            <a:ext cx="1260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18">
                                <a:moveTo>
                                  <a:pt x="0" y="0"/>
                                </a:moveTo>
                                <a:lnTo>
                                  <a:pt x="0" y="17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2120" y="145440"/>
                            <a:ext cx="105408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4560" y="125424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1227960"/>
                            <a:ext cx="1260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18">
                                <a:moveTo>
                                  <a:pt x="0" y="0"/>
                                </a:moveTo>
                                <a:lnTo>
                                  <a:pt x="0" y="17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6960" y="145440"/>
                            <a:ext cx="102888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9720" y="2397240"/>
                            <a:ext cx="50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4560" y="2370960"/>
                            <a:ext cx="1260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18">
                                <a:moveTo>
                                  <a:pt x="0" y="0"/>
                                </a:moveTo>
                                <a:lnTo>
                                  <a:pt x="0" y="17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2120" y="1288440"/>
                            <a:ext cx="104148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4560" y="239724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2370960"/>
                            <a:ext cx="1260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18">
                                <a:moveTo>
                                  <a:pt x="0" y="0"/>
                                </a:moveTo>
                                <a:lnTo>
                                  <a:pt x="0" y="17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44360" y="1288440"/>
                            <a:ext cx="105408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4560" y="351396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3540240"/>
                            <a:ext cx="50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2120" y="2418840"/>
                            <a:ext cx="105408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9400" y="351396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4560" y="353376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9"/>
                                </a:moveTo>
                                <a:lnTo>
                                  <a:pt x="39" y="9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5520" y="2431440"/>
                            <a:ext cx="1054080" cy="10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9392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5412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068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93920" y="10548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54120" y="14400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0680" y="16020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434.55pt;width:523pt;height:279.8pt" coordorigin="649,8691" coordsize="10460,5596">
                <v:shape id="shape_0" coordsize="20,1595" path="m0,1595l0,0e" stroked="t" o:allowincell="f" style="position:absolute;left:649;top:8948;width:19;height:159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661,20" path="m0,0l1660,0e" stroked="t" o:allowincell="f" style="position:absolute;left:768;top:8866;width:166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40,41" path="m0,40l0,0l39,0e" stroked="t" o:allowincell="f" style="position:absolute;left:649;top:8866;width:3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661,20" path="m0,0l1660,0e" stroked="t" o:allowincell="f" style="position:absolute;left:2508;top:8866;width:166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1677" path="m0,0l0,1677e" stroked="t" o:allowincell="f" style="position:absolute;left:2389;top:8866;width:19;height:16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661,20" path="m0,0l1660,0e" stroked="t" o:allowincell="f" style="position:absolute;left:4248;top:8866;width:166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1677" path="m0,0l0,1677e" stroked="t" o:allowincell="f" style="position:absolute;left:4129;top:8866;width:19;height:16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661,20" path="m0,0l1660,0e" stroked="t" o:allowincell="f" style="position:absolute;left:5988;top:8866;width:166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1677" path="m0,0l0,1677e" stroked="t" o:allowincell="f" style="position:absolute;left:5869;top:8866;width:19;height:16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661,20" path="m0,0l1660,0e" stroked="t" o:allowincell="f" style="position:absolute;left:7728;top:8866;width:166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1677" path="m0,0l0,1677e" stroked="t" o:allowincell="f" style="position:absolute;left:7609;top:8866;width:19;height:16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542,20" path="m0,0l1542,0e" stroked="t" o:allowincell="f" style="position:absolute;left:9468;top:8866;width:154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l39,10e" stroked="t" o:allowincell="f" style="position:absolute;left:11050;top:8866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677" path="m0,0l0,1677e" stroked="t" o:allowincell="f" style="position:absolute;left:9349;top:8866;width:19;height:16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677" path="m0,0l0,1677e" stroked="t" o:allowincell="f" style="position:absolute;left:11089;top:8866;width:19;height:16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542,20" path="m0,0l1542,0e" stroked="t" o:allowincell="f" style="position:absolute;left:768;top:10666;width:154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40,20" path="m0,0l39,0e" stroked="t" o:allowincell="f" style="position:absolute;left:649;top:10666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9,20" path="m0,0l79,0e" stroked="t" o:allowincell="f" style="position:absolute;left:2350;top:10666;width:7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18" path="m0,0l0,1718e" stroked="t" o:allowincell="f" style="position:absolute;left:649;top:10625;width:19;height:17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718" path="m0,0l0,1718e" stroked="t" o:allowincell="f" style="position:absolute;left:2389;top:10625;width:19;height:17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2;top:8920;width:161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9,20" path="m0,0l79,0e" stroked="t" o:allowincell="f" style="position:absolute;left:4090;top:10666;width:7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18" path="m0,0l0,1718e" stroked="t" o:allowincell="f" style="position:absolute;left:4129;top:10625;width:19;height:17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2440;top:8920;width:163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1718" path="m0,0l0,1718e" stroked="t" o:allowincell="f" style="position:absolute;left:649;top:12425;width:19;height:17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542,20" path="m0,0l1542,0e" stroked="t" o:allowincell="f" style="position:absolute;left:768;top:12466;width:154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40,20" path="m0,0l39,0e" stroked="t" o:allowincell="f" style="position:absolute;left:649;top:12466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9,20" path="m0,0l79,0e" stroked="t" o:allowincell="f" style="position:absolute;left:2350;top:12466;width:7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18" path="m0,0l0,1718e" stroked="t" o:allowincell="f" style="position:absolute;left:2389;top:12425;width:19;height:17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88;top:10740;width:1659;height:16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9,20" path="m0,0l79,0e" stroked="t" o:allowincell="f" style="position:absolute;left:4090;top:12466;width:7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18" path="m0,0l0,1718e" stroked="t" o:allowincell="f" style="position:absolute;left:4129;top:12425;width:19;height:17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2440;top:10740;width:1639;height:16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41" path="m10,40l0,40l0,0e" stroked="t" o:allowincell="f" style="position:absolute;left:649;top:14225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1" path="m0,40l0,0e" stroked="t" o:allowincell="f" style="position:absolute;left:2389;top:14225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542,20" path="m0,0l1542,0e" stroked="t" o:allowincell="f" style="position:absolute;left:768;top:14266;width:154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40,20" path="m0,0l39,0e" stroked="t" o:allowincell="f" style="position:absolute;left:649;top:14266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9,20" path="m0,0l79,0e" stroked="t" o:allowincell="f" style="position:absolute;left:2350;top:14266;width:7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stroked="f" o:allowincell="f" style="position:absolute;left:680;top:12520;width:167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41" path="m0,40l0,0e" stroked="t" o:allowincell="f" style="position:absolute;left:4129;top:14225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9,20" path="m0,0l79,0e" stroked="t" o:allowincell="f" style="position:absolute;left:4090;top:14266;width:7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stroked="f" o:allowincell="f" style="position:absolute;left:2420;top:12520;width:167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9,20" path="m0,0l79,0e" stroked="t" o:allowincell="f" style="position:absolute;left:5830;top:10666;width:7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18" path="m0,0l0,1718e" stroked="t" o:allowincell="f" style="position:absolute;left:5869;top:10625;width:19;height:17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4144;top:8920;width:16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9,20" path="m0,0l79,0e" stroked="t" o:allowincell="f" style="position:absolute;left:7570;top:10666;width:7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18" path="m0,0l0,1718e" stroked="t" o:allowincell="f" style="position:absolute;left:7609;top:10625;width:19;height:17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5896;top:8920;width:16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9,20" path="m0,0l79,0e" stroked="t" o:allowincell="f" style="position:absolute;left:5830;top:12466;width:7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18" path="m0,0l0,1718e" stroked="t" o:allowincell="f" style="position:absolute;left:5869;top:12425;width:19;height:17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4144;top:10720;width:1679;height:1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9,20" path="m0,0l79,0e" stroked="t" o:allowincell="f" style="position:absolute;left:7570;top:12466;width:7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18" path="m0,0l0,1718e" stroked="t" o:allowincell="f" style="position:absolute;left:7609;top:12425;width:19;height:17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5932;top:10720;width:1639;height:1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41" path="m0,40l0,0e" stroked="t" o:allowincell="f" style="position:absolute;left:5869;top:14225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9,20" path="m0,0l79,0e" stroked="t" o:allowincell="f" style="position:absolute;left:5830;top:14266;width:7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stroked="f" o:allowincell="f" style="position:absolute;left:4164;top:12520;width:16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41" path="m0,40l0,0e" stroked="t" o:allowincell="f" style="position:absolute;left:7609;top:14225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9,20" path="m0,0l79,0e" stroked="t" o:allowincell="f" style="position:absolute;left:7570;top:14266;width:7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stroked="f" o:allowincell="f" style="position:absolute;left:5980;top:12480;width:1599;height:17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9,20" path="m0,0l79,0e" stroked="t" o:allowincell="f" style="position:absolute;left:9310;top:10666;width:7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18" path="m0,0l0,1718e" stroked="t" o:allowincell="f" style="position:absolute;left:9349;top:10625;width:19;height:17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7660;top:8920;width:16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,20" path="m0,0l39,0e" stroked="t" o:allowincell="f" style="position:absolute;left:11050;top:10666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18" path="m0,0l0,1718e" stroked="t" o:allowincell="f" style="position:absolute;left:11089;top:10625;width:19;height:17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9400;top:8920;width:161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9,20" path="m0,0l79,0e" stroked="t" o:allowincell="f" style="position:absolute;left:9310;top:12466;width:7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18" path="m0,0l0,1718e" stroked="t" o:allowincell="f" style="position:absolute;left:9349;top:12425;width:19;height:17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7660;top:10720;width:163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,20" path="m0,0l39,0e" stroked="t" o:allowincell="f" style="position:absolute;left:11050;top:12466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18" path="m0,0l0,1718e" stroked="t" o:allowincell="f" style="position:absolute;left:11089;top:12425;width:19;height:17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9380;top:10720;width:16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41" path="m0,40l0,0e" stroked="t" o:allowincell="f" style="position:absolute;left:9349;top:14225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9,20" path="m0,0l79,0e" stroked="t" o:allowincell="f" style="position:absolute;left:9310;top:14266;width:7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stroked="f" o:allowincell="f" style="position:absolute;left:7660;top:12500;width:16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41" path="m0,40l0,0e" stroked="t" o:allowincell="f" style="position:absolute;left:11089;top:14225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9,20" path="m0,9l39,9l39,0e" stroked="t" o:allowincell="f" style="position:absolute;left:11050;top:14256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stroked="f" o:allowincell="f" style="position:absolute;left:9398;top:12520;width:1659;height:1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31;top:8691;width:375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9931;top:8691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9931;top:8691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183;top:8692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209;top:8719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931;top:8857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9931;top:8857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9931;top:8857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183;top:8918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209;top:8943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05765</wp:posOffset>
                </wp:positionH>
                <wp:positionV relativeFrom="page">
                  <wp:posOffset>1097915</wp:posOffset>
                </wp:positionV>
                <wp:extent cx="3453765" cy="3441700"/>
                <wp:effectExtent l="6985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3840" cy="3441600"/>
                          <a:chOff x="0" y="0"/>
                          <a:chExt cx="3453840" cy="3441600"/>
                        </a:xfrm>
                      </wpg:grpSpPr>
                      <wps:wsp>
                        <wps:cNvSpPr txBox="1"/>
                        <wps:spPr>
                          <a:xfrm>
                            <a:off x="76680" y="50040"/>
                            <a:ext cx="1029960" cy="103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0"/>
                            <a:ext cx="1144800" cy="11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1201320"/>
                            <a:ext cx="1144800" cy="101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3800"/>
                            <a:ext cx="1106640" cy="22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0" y="60480"/>
                            <a:ext cx="1106640" cy="335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53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2282040"/>
                            <a:ext cx="114480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447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0" h="20">
                                <a:moveTo>
                                  <a:pt x="0" y="0"/>
                                </a:moveTo>
                                <a:lnTo>
                                  <a:pt x="5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240"/>
                            <a:ext cx="12600" cy="341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80">
                                <a:moveTo>
                                  <a:pt x="0" y="0"/>
                                </a:moveTo>
                                <a:lnTo>
                                  <a:pt x="0" y="5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12240"/>
                            <a:ext cx="12600" cy="341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80">
                                <a:moveTo>
                                  <a:pt x="0" y="0"/>
                                </a:moveTo>
                                <a:lnTo>
                                  <a:pt x="0" y="5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720"/>
                            <a:ext cx="3447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0" h="20">
                                <a:moveTo>
                                  <a:pt x="0" y="0"/>
                                </a:moveTo>
                                <a:lnTo>
                                  <a:pt x="5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2240"/>
                            <a:ext cx="12600" cy="341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80">
                                <a:moveTo>
                                  <a:pt x="0" y="0"/>
                                </a:moveTo>
                                <a:lnTo>
                                  <a:pt x="0" y="5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12240"/>
                            <a:ext cx="12600" cy="341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80">
                                <a:moveTo>
                                  <a:pt x="0" y="0"/>
                                </a:moveTo>
                                <a:lnTo>
                                  <a:pt x="0" y="5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47320"/>
                            <a:ext cx="3422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0" h="20">
                                <a:moveTo>
                                  <a:pt x="0" y="0"/>
                                </a:moveTo>
                                <a:lnTo>
                                  <a:pt x="53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288520"/>
                            <a:ext cx="3422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0" h="20">
                                <a:moveTo>
                                  <a:pt x="0" y="0"/>
                                </a:moveTo>
                                <a:lnTo>
                                  <a:pt x="53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86.45pt;width:272pt;height:271pt" coordorigin="639,1729" coordsize="5440,5420">
                <v:shape id="shape_0" stroked="f" o:allowincell="f" style="position:absolute;left:760;top:1808;width:1621;height:16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1729;width:1802;height:17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3621;width:1802;height:15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;top:3546;width:1742;height:35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2;top:1824;width:1742;height:52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53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5323;width:1802;height:17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420,20" path="m0,0l5420,0e" stroked="t" o:allowincell="f" style="position:absolute;left:639;top:1738;width:5428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5380" path="m0,0l0,5380e" stroked="t" o:allowincell="f" style="position:absolute;left:649;top:1748;width:19;height:537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5380" path="m0,0l0,5380e" stroked="t" o:allowincell="f" style="position:absolute;left:6058;top:1748;width:19;height:537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420,20" path="m0,0l5420,0e" stroked="t" o:allowincell="f" style="position:absolute;left:639;top:7130;width:5428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5380" path="m0,0l0,5380e" stroked="t" o:allowincell="f" style="position:absolute;left:2452;top:1748;width:19;height:537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5380" path="m0,0l0,5380e" stroked="t" o:allowincell="f" style="position:absolute;left:4255;top:1748;width:19;height:537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380,20" path="m0,0l5380,0e" stroked="t" o:allowincell="f" style="position:absolute;left:659;top:3536;width:5388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380,20" path="m0,0l5380,0e" stroked="t" o:allowincell="f" style="position:absolute;left:659;top:5333;width:5388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365115</wp:posOffset>
                </wp:positionH>
                <wp:positionV relativeFrom="page">
                  <wp:posOffset>1110615</wp:posOffset>
                </wp:positionV>
                <wp:extent cx="1625600" cy="2921000"/>
                <wp:effectExtent l="12700" t="12700" r="1397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29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4600">
                              <a:moveTo>
                                <a:pt x="240" y="0"/>
                              </a:moveTo>
                              <a:lnTo>
                                <a:pt x="200" y="0"/>
                              </a:lnTo>
                              <a:lnTo>
                                <a:pt x="164" y="0"/>
                              </a:lnTo>
                              <a:lnTo>
                                <a:pt x="133" y="1"/>
                              </a:lnTo>
                              <a:lnTo>
                                <a:pt x="107" y="3"/>
                              </a:lnTo>
                              <a:lnTo>
                                <a:pt x="84" y="6"/>
                              </a:lnTo>
                              <a:lnTo>
                                <a:pt x="64" y="10"/>
                              </a:lnTo>
                              <a:lnTo>
                                <a:pt x="48" y="16"/>
                              </a:lnTo>
                              <a:lnTo>
                                <a:pt x="35" y="25"/>
                              </a:lnTo>
                              <a:lnTo>
                                <a:pt x="24" y="35"/>
                              </a:lnTo>
                              <a:lnTo>
                                <a:pt x="16" y="49"/>
                              </a:lnTo>
                              <a:lnTo>
                                <a:pt x="10" y="65"/>
                              </a:lnTo>
                              <a:lnTo>
                                <a:pt x="6" y="84"/>
                              </a:lnTo>
                              <a:lnTo>
                                <a:pt x="3" y="107"/>
                              </a:lnTo>
                              <a:lnTo>
                                <a:pt x="1" y="134"/>
                              </a:lnTo>
                              <a:lnTo>
                                <a:pt x="0" y="165"/>
                              </a:lnTo>
                              <a:lnTo>
                                <a:pt x="0" y="201"/>
                              </a:lnTo>
                              <a:lnTo>
                                <a:pt x="0" y="4360"/>
                              </a:lnTo>
                              <a:lnTo>
                                <a:pt x="0" y="4399"/>
                              </a:lnTo>
                              <a:lnTo>
                                <a:pt x="0" y="4435"/>
                              </a:lnTo>
                              <a:lnTo>
                                <a:pt x="1" y="4466"/>
                              </a:lnTo>
                              <a:lnTo>
                                <a:pt x="3" y="4492"/>
                              </a:lnTo>
                              <a:lnTo>
                                <a:pt x="6" y="4515"/>
                              </a:lnTo>
                              <a:lnTo>
                                <a:pt x="10" y="4535"/>
                              </a:lnTo>
                              <a:lnTo>
                                <a:pt x="16" y="4551"/>
                              </a:lnTo>
                              <a:lnTo>
                                <a:pt x="25" y="4564"/>
                              </a:lnTo>
                              <a:lnTo>
                                <a:pt x="35" y="4575"/>
                              </a:lnTo>
                              <a:lnTo>
                                <a:pt x="49" y="4583"/>
                              </a:lnTo>
                              <a:lnTo>
                                <a:pt x="65" y="4589"/>
                              </a:lnTo>
                              <a:lnTo>
                                <a:pt x="84" y="4593"/>
                              </a:lnTo>
                              <a:lnTo>
                                <a:pt x="107" y="4596"/>
                              </a:lnTo>
                              <a:lnTo>
                                <a:pt x="134" y="4598"/>
                              </a:lnTo>
                              <a:lnTo>
                                <a:pt x="165" y="4599"/>
                              </a:lnTo>
                              <a:lnTo>
                                <a:pt x="201" y="4599"/>
                              </a:lnTo>
                              <a:lnTo>
                                <a:pt x="2320" y="4600"/>
                              </a:lnTo>
                              <a:lnTo>
                                <a:pt x="2359" y="4599"/>
                              </a:lnTo>
                              <a:lnTo>
                                <a:pt x="2395" y="4599"/>
                              </a:lnTo>
                              <a:lnTo>
                                <a:pt x="2426" y="4598"/>
                              </a:lnTo>
                              <a:lnTo>
                                <a:pt x="2452" y="4596"/>
                              </a:lnTo>
                              <a:lnTo>
                                <a:pt x="2475" y="4593"/>
                              </a:lnTo>
                              <a:lnTo>
                                <a:pt x="2495" y="4589"/>
                              </a:lnTo>
                              <a:lnTo>
                                <a:pt x="2511" y="4583"/>
                              </a:lnTo>
                              <a:lnTo>
                                <a:pt x="2524" y="4574"/>
                              </a:lnTo>
                              <a:lnTo>
                                <a:pt x="2535" y="4564"/>
                              </a:lnTo>
                              <a:lnTo>
                                <a:pt x="2543" y="4550"/>
                              </a:lnTo>
                              <a:lnTo>
                                <a:pt x="2549" y="4534"/>
                              </a:lnTo>
                              <a:lnTo>
                                <a:pt x="2553" y="4515"/>
                              </a:lnTo>
                              <a:lnTo>
                                <a:pt x="2556" y="4492"/>
                              </a:lnTo>
                              <a:lnTo>
                                <a:pt x="2558" y="4465"/>
                              </a:lnTo>
                              <a:lnTo>
                                <a:pt x="2559" y="4434"/>
                              </a:lnTo>
                              <a:lnTo>
                                <a:pt x="2559" y="4398"/>
                              </a:lnTo>
                              <a:lnTo>
                                <a:pt x="2560" y="240"/>
                              </a:lnTo>
                              <a:lnTo>
                                <a:pt x="2559" y="200"/>
                              </a:lnTo>
                              <a:lnTo>
                                <a:pt x="2559" y="164"/>
                              </a:lnTo>
                              <a:lnTo>
                                <a:pt x="2558" y="133"/>
                              </a:lnTo>
                              <a:lnTo>
                                <a:pt x="2556" y="107"/>
                              </a:lnTo>
                              <a:lnTo>
                                <a:pt x="2553" y="84"/>
                              </a:lnTo>
                              <a:lnTo>
                                <a:pt x="2549" y="64"/>
                              </a:lnTo>
                              <a:lnTo>
                                <a:pt x="2543" y="48"/>
                              </a:lnTo>
                              <a:lnTo>
                                <a:pt x="2534" y="35"/>
                              </a:lnTo>
                              <a:lnTo>
                                <a:pt x="2524" y="24"/>
                              </a:lnTo>
                              <a:lnTo>
                                <a:pt x="2510" y="16"/>
                              </a:lnTo>
                              <a:lnTo>
                                <a:pt x="2494" y="10"/>
                              </a:lnTo>
                              <a:lnTo>
                                <a:pt x="2475" y="6"/>
                              </a:lnTo>
                              <a:lnTo>
                                <a:pt x="2452" y="3"/>
                              </a:lnTo>
                              <a:lnTo>
                                <a:pt x="2425" y="1"/>
                              </a:lnTo>
                              <a:lnTo>
                                <a:pt x="2394" y="0"/>
                              </a:lnTo>
                              <a:lnTo>
                                <a:pt x="2358" y="0"/>
                              </a:lnTo>
                              <a:lnTo>
                                <a:pt x="24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80828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0,4600" path="m240,0l200,0l164,0l133,1l107,3l84,6l64,10l48,16l35,25l24,35l16,49l10,65l6,84l3,107l1,134l0,165l0,201l0,4360l0,4399l0,4435l1,4466l3,4492l6,4515l10,4535l16,4551l25,4564l35,4575l49,4583l65,4589l84,4593l107,4596l134,4598l165,4599l201,4599l2320,4600l2359,4599l2395,4599l2426,4598l2452,4596l2475,4593l2495,4589l2511,4583l2524,4574l2535,4564l2543,4550l2549,4534l2553,4515l2556,4492l2558,4465l2559,4434l2559,4398l2560,240l2559,200l2559,164l2558,133l2556,107l2553,84l2549,64l2543,48l2534,35l2524,24l2510,16l2494,10l2475,6l2452,3l2425,1l2394,0l2358,0l240,0xe" stroked="t" o:allowincell="f" style="position:absolute;margin-left:422.45pt;margin-top:87.45pt;width:127.95pt;height:229.95pt;mso-wrap-style:none;v-text-anchor:middle;mso-position-horizontal-relative:page;mso-position-vertical-relative:page">
                <v:fill o:detectmouseclick="t" on="false"/>
                <v:stroke color="#808285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69265</wp:posOffset>
                </wp:positionH>
                <wp:positionV relativeFrom="paragraph">
                  <wp:posOffset>5774690</wp:posOffset>
                </wp:positionV>
                <wp:extent cx="5454650" cy="64135"/>
                <wp:effectExtent l="6350" t="0" r="317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547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1" h="20">
                              <a:moveTo>
                                <a:pt x="0" y="0"/>
                              </a:moveTo>
                              <a:lnTo>
                                <a:pt x="16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1,20" path="m0,0l1660,0e" stroked="t" o:allowincell="f" style="position:absolute;margin-left:36.95pt;margin-top:454.7pt;width:429.45pt;height:5pt;flip:y;mso-wrap-style:none;v-text-anchor:middle">
                <v:fill o:detectmouseclick="t" on="false"/>
                <v:stroke color="#231f20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88315</wp:posOffset>
                </wp:positionH>
                <wp:positionV relativeFrom="paragraph">
                  <wp:posOffset>6935470</wp:posOffset>
                </wp:positionV>
                <wp:extent cx="5454650" cy="64135"/>
                <wp:effectExtent l="6350" t="0" r="317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547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1" h="20">
                              <a:moveTo>
                                <a:pt x="0" y="0"/>
                              </a:moveTo>
                              <a:lnTo>
                                <a:pt x="16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1,20" path="m0,0l1660,0e" stroked="t" o:allowincell="f" style="position:absolute;margin-left:38.45pt;margin-top:546.1pt;width:429.45pt;height:5pt;flip:y;mso-wrap-style:none;v-text-anchor:middle">
                <v:fill o:detectmouseclick="t" on="false"/>
                <v:stroke color="#231f20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76250</wp:posOffset>
                </wp:positionH>
                <wp:positionV relativeFrom="paragraph">
                  <wp:posOffset>8067040</wp:posOffset>
                </wp:positionV>
                <wp:extent cx="5454650" cy="64135"/>
                <wp:effectExtent l="6350" t="0" r="317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547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1" h="20">
                              <a:moveTo>
                                <a:pt x="0" y="0"/>
                              </a:moveTo>
                              <a:lnTo>
                                <a:pt x="16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1,20" path="m0,0l1660,0e" stroked="t" o:allowincell="f" style="position:absolute;margin-left:37.5pt;margin-top:635.2pt;width:429.45pt;height:5pt;flip:y;mso-wrap-style:none;v-text-anchor:middle">
                <v:fill o:detectmouseclick="t" on="false"/>
                <v:stroke color="#231f20" weight="12600" dashstyle="dash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628650</wp:posOffset>
            </wp:positionH>
            <wp:positionV relativeFrom="paragraph">
              <wp:posOffset>1327150</wp:posOffset>
            </wp:positionV>
            <wp:extent cx="1028700" cy="10642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49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32765</wp:posOffset>
            </wp:positionH>
            <wp:positionV relativeFrom="paragraph">
              <wp:posOffset>2485390</wp:posOffset>
            </wp:positionV>
            <wp:extent cx="1035685" cy="106235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66379" r="-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1015</wp:posOffset>
            </wp:positionH>
            <wp:positionV relativeFrom="paragraph">
              <wp:posOffset>1332865</wp:posOffset>
            </wp:positionV>
            <wp:extent cx="989965" cy="105854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31633" r="-10" b="33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32765</wp:posOffset>
            </wp:positionH>
            <wp:positionV relativeFrom="paragraph">
              <wp:posOffset>232410</wp:posOffset>
            </wp:positionV>
            <wp:extent cx="1016000" cy="9461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" r="-10" b="69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2260600" cy="304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1 Worksheet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24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1 Workshee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00050</wp:posOffset>
                </wp:positionH>
                <wp:positionV relativeFrom="page">
                  <wp:posOffset>533400</wp:posOffset>
                </wp:positionV>
                <wp:extent cx="6623050" cy="28003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Bingo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He’s/She’s going to/not going to . . 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pt;height:22.05pt;mso-wrap-distance-left:9.05pt;mso-wrap-distance-right:9.05pt;mso-wrap-distance-top:0pt;mso-wrap-distance-bottom:0pt;margin-top:4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Bingo: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He’s/She’s going to/not going to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518150</wp:posOffset>
                </wp:positionH>
                <wp:positionV relativeFrom="page">
                  <wp:posOffset>1254125</wp:posOffset>
                </wp:positionV>
                <wp:extent cx="1314450" cy="2654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65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play</w:t>
                            </w:r>
                            <w:r>
                              <w:rPr>
                                <w:color w:val="231F20"/>
                                <w:spacing w:val="33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baseball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30" w:before="5" w:after="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331"/>
                              <w:ind w:left="20" w:right="67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play</w:t>
                            </w:r>
                            <w:r>
                              <w:rPr>
                                <w:color w:val="231F20"/>
                                <w:spacing w:val="-3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ennis</w:t>
                            </w:r>
                            <w:r>
                              <w:rPr>
                                <w:color w:val="231F20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-2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camping</w:t>
                            </w:r>
                            <w:r>
                              <w:rPr>
                                <w:color w:val="231F2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-3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fishing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331" w:before="4" w:after="0"/>
                              <w:ind w:left="20" w:right="2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53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skateboarding</w:t>
                            </w:r>
                            <w:r>
                              <w:rPr>
                                <w:color w:val="231F20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42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swimming</w:t>
                            </w:r>
                            <w:r>
                              <w:rPr>
                                <w:color w:val="231F20"/>
                                <w:w w:val="87"/>
                              </w:rPr>
                              <w:t xml:space="preserve"> 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ride</w:t>
                            </w:r>
                            <w:r>
                              <w:rPr>
                                <w:color w:val="231F20"/>
                                <w:spacing w:val="20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0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bik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-2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ice</w:t>
                            </w:r>
                            <w:r>
                              <w:rPr>
                                <w:color w:val="231F20"/>
                                <w:spacing w:val="-2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kating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30" w:before="5" w:after="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-2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runn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09pt;mso-wrap-distance-left:9.05pt;mso-wrap-distance-right:9.05pt;mso-wrap-distance-top:0pt;mso-wrap-distance-bottom:0pt;margin-top:98.75pt;mso-position-vertical-relative:page;margin-left:43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play</w:t>
                      </w:r>
                      <w:r>
                        <w:rPr>
                          <w:color w:val="231F20"/>
                          <w:spacing w:val="33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baseball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30" w:before="5" w:after="0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331"/>
                        <w:ind w:left="20" w:right="671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play</w:t>
                      </w:r>
                      <w:r>
                        <w:rPr>
                          <w:color w:val="231F20"/>
                          <w:spacing w:val="-3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ennis</w:t>
                      </w:r>
                      <w:r>
                        <w:rPr>
                          <w:color w:val="231F20"/>
                          <w:w w:val="87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go</w:t>
                      </w:r>
                      <w:r>
                        <w:rPr>
                          <w:color w:val="231F20"/>
                          <w:spacing w:val="-2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camping</w:t>
                      </w:r>
                      <w:r>
                        <w:rPr>
                          <w:color w:val="231F20"/>
                          <w:w w:val="88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go</w:t>
                      </w:r>
                      <w:r>
                        <w:rPr>
                          <w:color w:val="231F20"/>
                          <w:spacing w:val="-3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fishing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331" w:before="4" w:after="0"/>
                        <w:ind w:left="20" w:right="22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go</w:t>
                      </w:r>
                      <w:r>
                        <w:rPr>
                          <w:color w:val="231F20"/>
                          <w:spacing w:val="53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skateboarding</w:t>
                      </w:r>
                      <w:r>
                        <w:rPr>
                          <w:color w:val="231F20"/>
                          <w:w w:val="87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go</w:t>
                      </w:r>
                      <w:r>
                        <w:rPr>
                          <w:color w:val="231F20"/>
                          <w:spacing w:val="42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swimming</w:t>
                      </w:r>
                      <w:r>
                        <w:rPr>
                          <w:color w:val="231F20"/>
                          <w:w w:val="87"/>
                        </w:rPr>
                        <w:t xml:space="preserve">  </w:t>
                      </w:r>
                      <w:r>
                        <w:rPr>
                          <w:color w:val="231F20"/>
                          <w:w w:val="85"/>
                        </w:rPr>
                        <w:t>ride</w:t>
                      </w:r>
                      <w:r>
                        <w:rPr>
                          <w:color w:val="231F20"/>
                          <w:spacing w:val="20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0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bik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go</w:t>
                      </w:r>
                      <w:r>
                        <w:rPr>
                          <w:color w:val="231F20"/>
                          <w:spacing w:val="-2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ice</w:t>
                      </w:r>
                      <w:r>
                        <w:rPr>
                          <w:color w:val="231F20"/>
                          <w:spacing w:val="-2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kating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30" w:before="5" w:after="0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go</w:t>
                      </w:r>
                      <w:r>
                        <w:rPr>
                          <w:color w:val="231F20"/>
                          <w:spacing w:val="-2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ru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794510" cy="1714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276475</wp:posOffset>
                </wp:positionH>
                <wp:positionV relativeFrom="page">
                  <wp:posOffset>9462770</wp:posOffset>
                </wp:positionV>
                <wp:extent cx="4739640" cy="3175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64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jc w:val="right"/>
                              <w:rPr>
                                <w:rFonts w:ascii="Myriad Arabic;Arial" w:hAnsi="Myriad Arabic;Arial" w:cs="Myriad Arabic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2pt;height:25pt;mso-wrap-distance-left:9.05pt;mso-wrap-distance-right:9.05pt;mso-wrap-distance-top:0pt;mso-wrap-distance-bottom:0pt;margin-top:745.1pt;mso-position-vertical-relative:page;margin-left:17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jc w:val="right"/>
                        <w:rPr>
                          <w:rFonts w:ascii="Myriad Arabic;Arial" w:hAnsi="Myriad Arabic;Arial" w:cs="Myriad Arabic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19100</wp:posOffset>
                </wp:positionH>
                <wp:positionV relativeFrom="page">
                  <wp:posOffset>9065895</wp:posOffset>
                </wp:positionV>
                <wp:extent cx="1129665" cy="1587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5pt;height:1.25pt;mso-wrap-distance-left:9.05pt;mso-wrap-distance-right:9.05pt;mso-wrap-distance-top:0pt;mso-wrap-distance-bottom:0pt;margin-top:713.85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19100</wp:posOffset>
                </wp:positionH>
                <wp:positionV relativeFrom="page">
                  <wp:posOffset>5636895</wp:posOffset>
                </wp:positionV>
                <wp:extent cx="1104900" cy="106489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83.85pt;mso-wrap-distance-left:9.05pt;mso-wrap-distance-right:9.05pt;mso-wrap-distance-top:0pt;mso-wrap-distance-bottom:0pt;margin-top:443.85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567815</wp:posOffset>
                </wp:positionH>
                <wp:positionV relativeFrom="page">
                  <wp:posOffset>5718175</wp:posOffset>
                </wp:positionV>
                <wp:extent cx="1073150" cy="9658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677"/>
                              <w:ind w:left="346" w:hanging="0"/>
                              <w:rPr>
                                <w:rFonts w:ascii="Myriad Arabic;Arial" w:hAnsi="Myriad Arabic;Arial" w:cs="Myriad Arabic;Arial"/>
                                <w:color w:val="231F20"/>
                                <w:w w:val="135"/>
                                <w:sz w:val="188"/>
                                <w:szCs w:val="188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231F20"/>
                                <w:w w:val="135"/>
                                <w:sz w:val="188"/>
                                <w:szCs w:val="18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76.05pt;mso-wrap-distance-left:9.05pt;mso-wrap-distance-right:9.05pt;mso-wrap-distance-top:0pt;mso-wrap-distance-bottom:0pt;margin-top:450.25pt;mso-position-vertical-relative:page;margin-left:12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677"/>
                        <w:ind w:left="346" w:hanging="0"/>
                        <w:rPr>
                          <w:rFonts w:ascii="Myriad Arabic;Arial" w:hAnsi="Myriad Arabic;Arial" w:cs="Myriad Arabic;Arial"/>
                          <w:color w:val="231F20"/>
                          <w:w w:val="135"/>
                          <w:sz w:val="188"/>
                          <w:szCs w:val="188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231F20"/>
                          <w:w w:val="135"/>
                          <w:sz w:val="188"/>
                          <w:szCs w:val="18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481955</wp:posOffset>
                </wp:positionH>
                <wp:positionV relativeFrom="page">
                  <wp:posOffset>4032250</wp:posOffset>
                </wp:positionV>
                <wp:extent cx="1356995" cy="1587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1.25pt;mso-wrap-distance-left:9.05pt;mso-wrap-distance-right:9.05pt;mso-wrap-distance-top:0pt;mso-wrap-distance-bottom:0pt;margin-top:317.5pt;mso-position-vertical-relative:page;margin-left:43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505450</wp:posOffset>
                </wp:positionH>
                <wp:positionV relativeFrom="page">
                  <wp:posOffset>1111250</wp:posOffset>
                </wp:positionV>
                <wp:extent cx="1357630" cy="1587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pt;height:1.25pt;mso-wrap-distance-left:9.05pt;mso-wrap-distance-right:9.05pt;mso-wrap-distance-top:0pt;mso-wrap-distance-bottom:0pt;margin-top:87.5pt;mso-position-vertical-relative:page;margin-left:43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913630</wp:posOffset>
                </wp:positionH>
                <wp:positionV relativeFrom="page">
                  <wp:posOffset>6450330</wp:posOffset>
                </wp:positionV>
                <wp:extent cx="979805" cy="15240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12pt;mso-wrap-distance-left:9.05pt;mso-wrap-distance-right:9.05pt;mso-wrap-distance-top:0pt;mso-wrap-distance-bottom:0pt;margin-top:507.9pt;mso-position-vertical-relative:page;margin-left:38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703830</wp:posOffset>
                </wp:positionH>
                <wp:positionV relativeFrom="page">
                  <wp:posOffset>7593965</wp:posOffset>
                </wp:positionV>
                <wp:extent cx="979805" cy="1524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12pt;mso-wrap-distance-left:9.05pt;mso-wrap-distance-right:9.05pt;mso-wrap-distance-top:0pt;mso-wrap-distance-bottom:0pt;margin-top:597.95pt;mso-position-vertical-relative:page;margin-left:21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913630</wp:posOffset>
                </wp:positionH>
                <wp:positionV relativeFrom="page">
                  <wp:posOffset>7592695</wp:posOffset>
                </wp:positionV>
                <wp:extent cx="979805" cy="1524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12pt;mso-wrap-distance-left:9.05pt;mso-wrap-distance-right:9.05pt;mso-wrap-distance-top:0pt;mso-wrap-distance-bottom:0pt;margin-top:597.85pt;mso-position-vertical-relative:page;margin-left:38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703830</wp:posOffset>
                </wp:positionH>
                <wp:positionV relativeFrom="page">
                  <wp:posOffset>8736330</wp:posOffset>
                </wp:positionV>
                <wp:extent cx="979805" cy="1524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12pt;mso-wrap-distance-left:9.05pt;mso-wrap-distance-right:9.05pt;mso-wrap-distance-top:0pt;mso-wrap-distance-bottom:0pt;margin-top:687.9pt;mso-position-vertical-relative:page;margin-left:21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913630</wp:posOffset>
                </wp:positionH>
                <wp:positionV relativeFrom="page">
                  <wp:posOffset>8735060</wp:posOffset>
                </wp:positionV>
                <wp:extent cx="979805" cy="15240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12pt;mso-wrap-distance-left:9.05pt;mso-wrap-distance-right:9.05pt;mso-wrap-distance-top:0pt;mso-wrap-distance-bottom:0pt;margin-top:687.8pt;mso-position-vertical-relative:page;margin-left:38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580515</wp:posOffset>
                </wp:positionH>
                <wp:positionV relativeFrom="page">
                  <wp:posOffset>6927215</wp:posOffset>
                </wp:positionV>
                <wp:extent cx="842010" cy="81915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677"/>
                              <w:ind w:left="346" w:hanging="0"/>
                              <w:rPr>
                                <w:rFonts w:ascii="Myriad Arabic;Arial" w:hAnsi="Myriad Arabic;Arial" w:cs="Myriad Arabic;Arial"/>
                                <w:color w:val="231F20"/>
                                <w:w w:val="135"/>
                                <w:sz w:val="188"/>
                                <w:szCs w:val="188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231F20"/>
                                <w:w w:val="135"/>
                                <w:sz w:val="188"/>
                                <w:szCs w:val="18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64.5pt;mso-wrap-distance-left:9.05pt;mso-wrap-distance-right:9.05pt;mso-wrap-distance-top:0pt;mso-wrap-distance-bottom:0pt;margin-top:545.45pt;mso-position-vertical-relative:page;margin-left:12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677"/>
                        <w:ind w:left="346" w:hanging="0"/>
                        <w:rPr>
                          <w:rFonts w:ascii="Myriad Arabic;Arial" w:hAnsi="Myriad Arabic;Arial" w:cs="Myriad Arabic;Arial"/>
                          <w:color w:val="231F20"/>
                          <w:w w:val="135"/>
                          <w:sz w:val="188"/>
                          <w:szCs w:val="188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231F20"/>
                          <w:w w:val="135"/>
                          <w:sz w:val="188"/>
                          <w:szCs w:val="18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524000</wp:posOffset>
                </wp:positionH>
                <wp:positionV relativeFrom="page">
                  <wp:posOffset>7956550</wp:posOffset>
                </wp:positionV>
                <wp:extent cx="1073150" cy="9658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677"/>
                              <w:ind w:left="346" w:hanging="0"/>
                              <w:rPr>
                                <w:rFonts w:ascii="Myriad Arabic;Arial" w:hAnsi="Myriad Arabic;Arial" w:cs="Myriad Arabic;Arial"/>
                                <w:color w:val="231F20"/>
                                <w:w w:val="135"/>
                                <w:sz w:val="188"/>
                                <w:szCs w:val="188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231F20"/>
                                <w:w w:val="135"/>
                                <w:sz w:val="188"/>
                                <w:szCs w:val="18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76.05pt;mso-wrap-distance-left:9.05pt;mso-wrap-distance-right:9.05pt;mso-wrap-distance-top:0pt;mso-wrap-distance-bottom:0pt;margin-top:626.5pt;mso-position-vertical-relative:page;margin-left:1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677"/>
                        <w:ind w:left="346" w:hanging="0"/>
                        <w:rPr>
                          <w:rFonts w:ascii="Myriad Arabic;Arial" w:hAnsi="Myriad Arabic;Arial" w:cs="Myriad Arabic;Arial"/>
                          <w:color w:val="231F20"/>
                          <w:w w:val="135"/>
                          <w:sz w:val="188"/>
                          <w:szCs w:val="188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231F20"/>
                          <w:w w:val="135"/>
                          <w:sz w:val="188"/>
                          <w:szCs w:val="18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735705</wp:posOffset>
                </wp:positionH>
                <wp:positionV relativeFrom="page">
                  <wp:posOffset>5688330</wp:posOffset>
                </wp:positionV>
                <wp:extent cx="1073150" cy="96583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677"/>
                              <w:ind w:left="346" w:hanging="0"/>
                              <w:rPr>
                                <w:rFonts w:ascii="Myriad Arabic;Arial" w:hAnsi="Myriad Arabic;Arial" w:cs="Myriad Arabic;Arial"/>
                                <w:color w:val="231F20"/>
                                <w:w w:val="135"/>
                                <w:sz w:val="188"/>
                                <w:szCs w:val="188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231F20"/>
                                <w:w w:val="135"/>
                                <w:sz w:val="188"/>
                                <w:szCs w:val="18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76.05pt;mso-wrap-distance-left:9.05pt;mso-wrap-distance-right:9.05pt;mso-wrap-distance-top:0pt;mso-wrap-distance-bottom:0pt;margin-top:447.9pt;mso-position-vertical-relative:page;margin-left:29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677"/>
                        <w:ind w:left="346" w:hanging="0"/>
                        <w:rPr>
                          <w:rFonts w:ascii="Myriad Arabic;Arial" w:hAnsi="Myriad Arabic;Arial" w:cs="Myriad Arabic;Arial"/>
                          <w:color w:val="231F20"/>
                          <w:w w:val="135"/>
                          <w:sz w:val="188"/>
                          <w:szCs w:val="188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231F20"/>
                          <w:w w:val="135"/>
                          <w:sz w:val="188"/>
                          <w:szCs w:val="18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748405</wp:posOffset>
                </wp:positionH>
                <wp:positionV relativeFrom="page">
                  <wp:posOffset>6897370</wp:posOffset>
                </wp:positionV>
                <wp:extent cx="1073150" cy="96583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677"/>
                              <w:ind w:left="346" w:hanging="0"/>
                              <w:rPr>
                                <w:rFonts w:ascii="Myriad Arabic;Arial" w:hAnsi="Myriad Arabic;Arial" w:cs="Myriad Arabic;Arial"/>
                                <w:color w:val="231F20"/>
                                <w:w w:val="135"/>
                                <w:sz w:val="188"/>
                                <w:szCs w:val="188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231F20"/>
                                <w:w w:val="135"/>
                                <w:sz w:val="188"/>
                                <w:szCs w:val="18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76.05pt;mso-wrap-distance-left:9.05pt;mso-wrap-distance-right:9.05pt;mso-wrap-distance-top:0pt;mso-wrap-distance-bottom:0pt;margin-top:543.1pt;mso-position-vertical-relative:page;margin-left:29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677"/>
                        <w:ind w:left="346" w:hanging="0"/>
                        <w:rPr>
                          <w:rFonts w:ascii="Myriad Arabic;Arial" w:hAnsi="Myriad Arabic;Arial" w:cs="Myriad Arabic;Arial"/>
                          <w:color w:val="231F20"/>
                          <w:w w:val="135"/>
                          <w:sz w:val="188"/>
                          <w:szCs w:val="188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231F20"/>
                          <w:w w:val="135"/>
                          <w:sz w:val="188"/>
                          <w:szCs w:val="18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691890</wp:posOffset>
                </wp:positionH>
                <wp:positionV relativeFrom="page">
                  <wp:posOffset>7926705</wp:posOffset>
                </wp:positionV>
                <wp:extent cx="1073150" cy="96583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677"/>
                              <w:ind w:left="346" w:hanging="0"/>
                              <w:rPr>
                                <w:rFonts w:ascii="Myriad Arabic;Arial" w:hAnsi="Myriad Arabic;Arial" w:cs="Myriad Arabic;Arial"/>
                                <w:color w:val="231F20"/>
                                <w:w w:val="135"/>
                                <w:sz w:val="188"/>
                                <w:szCs w:val="188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231F20"/>
                                <w:w w:val="135"/>
                                <w:sz w:val="188"/>
                                <w:szCs w:val="18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76.05pt;mso-wrap-distance-left:9.05pt;mso-wrap-distance-right:9.05pt;mso-wrap-distance-top:0pt;mso-wrap-distance-bottom:0pt;margin-top:624.15pt;mso-position-vertical-relative:page;margin-left:29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677"/>
                        <w:ind w:left="346" w:hanging="0"/>
                        <w:rPr>
                          <w:rFonts w:ascii="Myriad Arabic;Arial" w:hAnsi="Myriad Arabic;Arial" w:cs="Myriad Arabic;Arial"/>
                          <w:color w:val="231F20"/>
                          <w:w w:val="135"/>
                          <w:sz w:val="188"/>
                          <w:szCs w:val="188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231F20"/>
                          <w:w w:val="135"/>
                          <w:sz w:val="188"/>
                          <w:szCs w:val="18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949950</wp:posOffset>
                </wp:positionH>
                <wp:positionV relativeFrom="page">
                  <wp:posOffset>5736590</wp:posOffset>
                </wp:positionV>
                <wp:extent cx="1073150" cy="96583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677"/>
                              <w:ind w:left="346" w:hanging="0"/>
                              <w:rPr>
                                <w:rFonts w:ascii="Myriad Arabic;Arial" w:hAnsi="Myriad Arabic;Arial" w:cs="Myriad Arabic;Arial"/>
                                <w:color w:val="231F20"/>
                                <w:w w:val="135"/>
                                <w:sz w:val="188"/>
                                <w:szCs w:val="188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231F20"/>
                                <w:w w:val="135"/>
                                <w:sz w:val="188"/>
                                <w:szCs w:val="18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76.05pt;mso-wrap-distance-left:9.05pt;mso-wrap-distance-right:9.05pt;mso-wrap-distance-top:0pt;mso-wrap-distance-bottom:0pt;margin-top:451.7pt;mso-position-vertical-relative:page;margin-left:4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677"/>
                        <w:ind w:left="346" w:hanging="0"/>
                        <w:rPr>
                          <w:rFonts w:ascii="Myriad Arabic;Arial" w:hAnsi="Myriad Arabic;Arial" w:cs="Myriad Arabic;Arial"/>
                          <w:color w:val="231F20"/>
                          <w:w w:val="135"/>
                          <w:sz w:val="188"/>
                          <w:szCs w:val="188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231F20"/>
                          <w:w w:val="135"/>
                          <w:sz w:val="188"/>
                          <w:szCs w:val="18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962650</wp:posOffset>
                </wp:positionH>
                <wp:positionV relativeFrom="page">
                  <wp:posOffset>6945630</wp:posOffset>
                </wp:positionV>
                <wp:extent cx="1073150" cy="96583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677"/>
                              <w:ind w:left="346" w:hanging="0"/>
                              <w:rPr>
                                <w:rFonts w:ascii="Myriad Arabic;Arial" w:hAnsi="Myriad Arabic;Arial" w:cs="Myriad Arabic;Arial"/>
                                <w:color w:val="231F20"/>
                                <w:w w:val="135"/>
                                <w:sz w:val="188"/>
                                <w:szCs w:val="188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231F20"/>
                                <w:w w:val="135"/>
                                <w:sz w:val="188"/>
                                <w:szCs w:val="18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76.05pt;mso-wrap-distance-left:9.05pt;mso-wrap-distance-right:9.05pt;mso-wrap-distance-top:0pt;mso-wrap-distance-bottom:0pt;margin-top:546.9pt;mso-position-vertical-relative:page;margin-left:4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677"/>
                        <w:ind w:left="346" w:hanging="0"/>
                        <w:rPr>
                          <w:rFonts w:ascii="Myriad Arabic;Arial" w:hAnsi="Myriad Arabic;Arial" w:cs="Myriad Arabic;Arial"/>
                          <w:color w:val="231F20"/>
                          <w:w w:val="135"/>
                          <w:sz w:val="188"/>
                          <w:szCs w:val="188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231F20"/>
                          <w:w w:val="135"/>
                          <w:sz w:val="188"/>
                          <w:szCs w:val="18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906135</wp:posOffset>
                </wp:positionH>
                <wp:positionV relativeFrom="page">
                  <wp:posOffset>7974965</wp:posOffset>
                </wp:positionV>
                <wp:extent cx="1073150" cy="96583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677"/>
                              <w:ind w:left="346" w:hanging="0"/>
                              <w:rPr>
                                <w:rFonts w:ascii="Myriad Arabic;Arial" w:hAnsi="Myriad Arabic;Arial" w:cs="Myriad Arabic;Arial"/>
                                <w:color w:val="231F20"/>
                                <w:w w:val="135"/>
                                <w:sz w:val="188"/>
                                <w:szCs w:val="188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231F20"/>
                                <w:w w:val="135"/>
                                <w:sz w:val="188"/>
                                <w:szCs w:val="18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76.05pt;mso-wrap-distance-left:9.05pt;mso-wrap-distance-right:9.05pt;mso-wrap-distance-top:0pt;mso-wrap-distance-bottom:0pt;margin-top:627.95pt;mso-position-vertical-relative:page;margin-left:46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677"/>
                        <w:ind w:left="346" w:hanging="0"/>
                        <w:rPr>
                          <w:rFonts w:ascii="Myriad Arabic;Arial" w:hAnsi="Myriad Arabic;Arial" w:cs="Myriad Arabic;Arial"/>
                          <w:color w:val="231F20"/>
                          <w:w w:val="135"/>
                          <w:sz w:val="188"/>
                          <w:szCs w:val="188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231F20"/>
                          <w:w w:val="135"/>
                          <w:sz w:val="188"/>
                          <w:szCs w:val="18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bCs/>
      <w:color w:val="FFFFFF"/>
      <w:w w:val="92"/>
      <w:sz w:val="38"/>
      <w:szCs w:val="3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09:00Z</dcterms:created>
  <dc:creator>James Jaen</dc:creator>
  <dc:description/>
  <cp:keywords/>
  <dc:language>en-US</dc:language>
  <cp:lastModifiedBy>Zeke Pobanz</cp:lastModifiedBy>
  <dcterms:modified xsi:type="dcterms:W3CDTF">2018-03-21T00:09:00Z</dcterms:modified>
  <cp:revision>2</cp:revision>
  <dc:subject/>
  <dc:title/>
</cp:coreProperties>
</file>