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66040</wp:posOffset>
                  </wp:positionV>
                  <wp:extent cx="1485900" cy="1040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d o b e 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bored         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tabs>
                <w:tab w:val="clear" w:pos="397"/>
                <w:tab w:val="left" w:pos="1470" w:leader="none"/>
              </w:tabs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66040</wp:posOffset>
                  </wp:positionV>
                  <wp:extent cx="1447800" cy="10134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397"/>
                <w:tab w:val="left" w:pos="1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t x c d i e e </w:t>
            </w:r>
            <w:r>
              <w:rPr>
                <w:b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0165</wp:posOffset>
                  </wp:positionV>
                  <wp:extent cx="1485900" cy="10401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e e e t i d n s r t </w:t>
            </w:r>
            <w:r>
              <w:rPr>
                <w:b/>
                <w:sz w:val="28"/>
                <w:szCs w:val="28"/>
                <w:u w:val="single"/>
              </w:rPr>
              <w:t xml:space="preserve">               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50165</wp:posOffset>
                  </wp:positionV>
                  <wp:extent cx="1504950" cy="10534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r e r e s d m b a a s </w:t>
            </w:r>
            <w:r>
              <w:rPr>
                <w:b/>
                <w:sz w:val="28"/>
                <w:szCs w:val="28"/>
                <w:u w:val="single"/>
              </w:rPr>
              <w:t xml:space="preserve">               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57150</wp:posOffset>
                  </wp:positionV>
                  <wp:extent cx="1333500" cy="11322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16535</wp:posOffset>
                      </wp:positionV>
                      <wp:extent cx="733425" cy="2571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9.25pt;margin-top:17.05pt;width:57.7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unde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into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75640</wp:posOffset>
                  </wp:positionH>
                  <wp:positionV relativeFrom="paragraph">
                    <wp:posOffset>66675</wp:posOffset>
                  </wp:positionV>
                  <wp:extent cx="1304925" cy="11080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through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over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69850</wp:posOffset>
                  </wp:positionV>
                  <wp:extent cx="1389380" cy="117983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around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out of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56590</wp:posOffset>
                  </wp:positionH>
                  <wp:positionV relativeFrom="paragraph">
                    <wp:posOffset>69850</wp:posOffset>
                  </wp:positionV>
                  <wp:extent cx="1323975" cy="11239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ov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around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905</wp:posOffset>
                </wp:positionH>
                <wp:positionV relativeFrom="paragraph">
                  <wp:posOffset>38735</wp:posOffset>
                </wp:positionV>
                <wp:extent cx="4457065" cy="3994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round</w:t>
                              <w:tab/>
                              <w:t>out of</w:t>
                              <w:tab/>
                              <w:tab/>
                              <w:t>down</w:t>
                              <w:tab/>
                              <w:tab/>
                              <w:t>over</w:t>
                              <w:tab/>
                              <w:tab/>
                              <w:t>into</w:t>
                              <w:tab/>
                              <w:t>thro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31.45pt;mso-wrap-distance-left:9.05pt;mso-wrap-distance-right:9.05pt;mso-wrap-distance-top:0pt;mso-wrap-distance-bottom:0pt;margin-top:3.0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round</w:t>
                        <w:tab/>
                        <w:t>out of</w:t>
                        <w:tab/>
                        <w:tab/>
                        <w:t>down</w:t>
                        <w:tab/>
                        <w:tab/>
                        <w:t>over</w:t>
                        <w:tab/>
                        <w:tab/>
                        <w:t>into</w:t>
                        <w:tab/>
                        <w:t>thr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0975</wp:posOffset>
            </wp:positionH>
            <wp:positionV relativeFrom="paragraph">
              <wp:posOffset>193040</wp:posOffset>
            </wp:positionV>
            <wp:extent cx="2122170" cy="114554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8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51765</wp:posOffset>
                  </wp:positionV>
                  <wp:extent cx="2122170" cy="11461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She went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around      </w:t>
            </w:r>
            <w:r>
              <w:rPr>
                <w:sz w:val="28"/>
                <w:szCs w:val="28"/>
              </w:rPr>
              <w:t xml:space="preserve"> a hill and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a bridge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16840</wp:posOffset>
                  </wp:positionV>
                  <wp:extent cx="2122170" cy="11461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 went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the woods and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the woods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He went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a tunnel and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a hill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32715</wp:posOffset>
                      </wp:positionV>
                      <wp:extent cx="1981200" cy="472440"/>
                      <wp:effectExtent l="63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99.45pt;margin-top:10.45pt;width:155.95pt;height:37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practice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visite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downloade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watche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 listened t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 played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 board gam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violi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y grandparent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usic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 baseball gam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ictures</w:t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6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7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5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6:00Z</dcterms:modified>
  <cp:revision>2</cp:revision>
  <dc:subject>P1</dc:subject>
  <dc:title>EngSmart • P1 Listening &amp; Speaking Name: __________________________</dc:title>
</cp:coreProperties>
</file>