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5765</wp:posOffset>
                </wp:positionH>
                <wp:positionV relativeFrom="page">
                  <wp:posOffset>1097915</wp:posOffset>
                </wp:positionV>
                <wp:extent cx="6577965" cy="3517900"/>
                <wp:effectExtent l="762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3517920"/>
                          <a:chOff x="0" y="0"/>
                          <a:chExt cx="6577920" cy="3517920"/>
                        </a:xfrm>
                      </wpg:grpSpPr>
                      <wps:wsp>
                        <wps:cNvSpPr txBox="1"/>
                        <wps:spPr>
                          <a:xfrm>
                            <a:off x="0" y="108720"/>
                            <a:ext cx="657144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34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00">
                                <a:moveTo>
                                  <a:pt x="0" y="5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6480"/>
                            <a:ext cx="12600" cy="34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00">
                                <a:moveTo>
                                  <a:pt x="0" y="5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5320" y="6480"/>
                            <a:ext cx="12600" cy="34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00">
                                <a:moveTo>
                                  <a:pt x="0" y="5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532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6.45pt;width:517.95pt;height:277pt" coordorigin="639,1729" coordsize="10359,5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;top:1900;width:10348;height:52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40,20" path="m0,0l10340,0e" stroked="t" o:allowincell="f" style="position:absolute;left:639;top:172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500" path="m0,5500l0,0e" stroked="t" o:allowincell="f" style="position:absolute;left:649;top:1739;width:19;height:54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500" path="m0,5500l0,0e" stroked="t" o:allowincell="f" style="position:absolute;left:5813;top:1739;width:19;height:54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500" path="m0,5500l0,0e" stroked="t" o:allowincell="f" style="position:absolute;left:10978;top:1739;width:19;height:5499;mso-wrap-style:none;v-text-anchor:middle;mso-position-horizontal-relative:page;mso-position-vertical-relative:page">
                  <v:fill o:detectmouseclick="t" on="false"/>
                  <v:stroke color="#8a8c8e" weight="12600" joinstyle="round" endcap="flat"/>
                  <w10:wrap type="none"/>
                </v:shape>
                <v:shape id="shape_0" coordsize="10340,20" path="m0,0l10340,0e" stroked="t" o:allowincell="f" style="position:absolute;left:639;top:7249;width:10348;height:19;mso-wrap-style:none;v-text-anchor:middle;mso-position-horizontal-relative:page;mso-position-vertical-relative:page">
                  <v:fill o:detectmouseclick="t" on="false"/>
                  <v:stroke color="#8a8c8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5765</wp:posOffset>
                </wp:positionH>
                <wp:positionV relativeFrom="page">
                  <wp:posOffset>5669915</wp:posOffset>
                </wp:positionV>
                <wp:extent cx="6577965" cy="3517900"/>
                <wp:effectExtent l="762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3517920"/>
                          <a:chOff x="0" y="0"/>
                          <a:chExt cx="6577920" cy="3517920"/>
                        </a:xfrm>
                      </wpg:grpSpPr>
                      <wps:wsp>
                        <wps:cNvSpPr txBox="1"/>
                        <wps:spPr>
                          <a:xfrm>
                            <a:off x="0" y="108720"/>
                            <a:ext cx="657144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34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00">
                                <a:moveTo>
                                  <a:pt x="0" y="5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6480"/>
                            <a:ext cx="12600" cy="34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00">
                                <a:moveTo>
                                  <a:pt x="0" y="5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5320" y="6480"/>
                            <a:ext cx="12600" cy="34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00">
                                <a:moveTo>
                                  <a:pt x="0" y="5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532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446.45pt;width:517.95pt;height:277pt" coordorigin="639,8929" coordsize="10359,5540">
                <v:shape id="shape_0" stroked="f" o:allowincell="f" style="position:absolute;left:639;top:9100;width:10348;height:52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40,20" path="m0,0l10340,0e" stroked="t" o:allowincell="f" style="position:absolute;left:639;top:892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500" path="m0,5500l0,0e" stroked="t" o:allowincell="f" style="position:absolute;left:649;top:8939;width:19;height:54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500" path="m0,5500l0,0e" stroked="t" o:allowincell="f" style="position:absolute;left:5813;top:8939;width:19;height:54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500" path="m0,5500l0,0e" stroked="t" o:allowincell="f" style="position:absolute;left:10978;top:8939;width:19;height:5499;mso-wrap-style:none;v-text-anchor:middle;mso-position-horizontal-relative:page;mso-position-vertical-relative:page">
                  <v:fill o:detectmouseclick="t" on="false"/>
                  <v:stroke color="#8a8c8e" weight="12600" joinstyle="round" endcap="flat"/>
                  <w10:wrap type="none"/>
                </v:shape>
                <v:shape id="shape_0" coordsize="10340,20" path="m0,0l10340,0e" stroked="t" o:allowincell="f" style="position:absolute;left:639;top:14449;width:10348;height:19;mso-wrap-style:none;v-text-anchor:middle;mso-position-horizontal-relative:page;mso-position-vertical-relative:page">
                  <v:fill o:detectmouseclick="t" on="false"/>
                  <v:stroke color="#8a8c8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5765</wp:posOffset>
                </wp:positionH>
                <wp:positionV relativeFrom="page">
                  <wp:posOffset>4980305</wp:posOffset>
                </wp:positionV>
                <wp:extent cx="6603365" cy="222885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222840"/>
                          <a:chOff x="0" y="0"/>
                          <a:chExt cx="6603480" cy="22284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6603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1280" y="0"/>
                            <a:ext cx="23760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51120" y="720"/>
                            <a:ext cx="67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1836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0560" y="111240"/>
                            <a:ext cx="23796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51120" y="152280"/>
                            <a:ext cx="67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7680" y="16956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392.15pt;width:519.95pt;height:17.55pt" coordorigin="639,7843" coordsize="10399,351">
                <v:shape id="shape_0" coordsize="10380,20" path="m0,0l10380,0e" stroked="t" o:allowincell="f" style="position:absolute;left:639;top:8018;width:10398;height:2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10389;top:7843;width:374;height:174">
                  <v:shape id="shape_0" coordsize="374,166" path="m32,31l21,31l11,39l0,54l152,166l232,155l238,145l248,137l252,135l191,135l186,130l181,124l172,118l159,109l140,96l75,53l49,38l32,31xe" fillcolor="#a7a9ac" stroked="f" o:allowincell="f" style="position:absolute;left:10389;top:7843;width:373;height:173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89;top:7843;width:373;height:173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641;top:7844;width:105;height:109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68;top:7872;width:51;height: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88;top:8018;width:375;height:176">
                  <v:shape id="shape_0" coordsize="375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88;top:8018;width:374;height:17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7" path="m152,0l0,112l11,127l21,135l32,135l49,128l75,113l140,70l159,57l172,48l181,41l186,36l191,31l252,31l248,29l238,21l232,11l152,0xe" fillcolor="#a7a9ac" stroked="f" o:allowincell="f" style="position:absolute;left:10388;top:8018;width:374;height:17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69,0l42,1l21,10l7,23l0,40l3,66l13,85l29,98l48,103l72,99l90,87l102,69l105,50l101,28l88,11l69,0xe" fillcolor="#a7a9ac" stroked="f" o:allowincell="f" style="position:absolute;left:10641;top:8083;width:105;height:109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67;top:8110;width:51;height: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714625" cy="3048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0050</wp:posOffset>
                </wp:positionH>
                <wp:positionV relativeFrom="page">
                  <wp:posOffset>533400</wp:posOffset>
                </wp:positionV>
                <wp:extent cx="5600700" cy="2800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Pair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ork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ere did the rabbit g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2.05pt;mso-wrap-distance-left:9.05pt;mso-wrap-distance-right:9.05pt;mso-wrap-distance-top:0pt;mso-wrap-distance-bottom:0pt;margin-top:4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Pair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ork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ere did the rabbit g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4510" cy="1714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20290</wp:posOffset>
                </wp:positionH>
                <wp:positionV relativeFrom="page">
                  <wp:posOffset>9462770</wp:posOffset>
                </wp:positionV>
                <wp:extent cx="4695825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2.3pt;mso-wrap-distance-left:9.05pt;mso-wrap-distance-right:9.05pt;mso-wrap-distance-top:0pt;mso-wrap-distance-bottom:0pt;margin-top:745.1pt;mso-position-vertical-relative:page;margin-left:18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9100</wp:posOffset>
                </wp:positionH>
                <wp:positionV relativeFrom="page">
                  <wp:posOffset>5676900</wp:posOffset>
                </wp:positionV>
                <wp:extent cx="3276600" cy="2546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6" w:after="0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0.05pt;mso-wrap-distance-left:9.05pt;mso-wrap-distance-right:9.05pt;mso-wrap-distance-top:0pt;mso-wrap-distance-bottom:0pt;margin-top:44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6" w:after="0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A2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95700</wp:posOffset>
                </wp:positionH>
                <wp:positionV relativeFrom="page">
                  <wp:posOffset>5676900</wp:posOffset>
                </wp:positionV>
                <wp:extent cx="3276600" cy="2546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6" w:after="0"/>
                              <w:ind w:left="20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0.05pt;mso-wrap-distance-left:9.05pt;mso-wrap-distance-right:9.05pt;mso-wrap-distance-top:0pt;mso-wrap-distance-bottom:0pt;margin-top:447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6" w:after="0"/>
                        <w:ind w:left="20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B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19100</wp:posOffset>
                </wp:positionH>
                <wp:positionV relativeFrom="page">
                  <wp:posOffset>1104900</wp:posOffset>
                </wp:positionV>
                <wp:extent cx="3276600" cy="304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6" w:after="0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4pt;mso-wrap-distance-left:9.05pt;mso-wrap-distance-right:9.05pt;mso-wrap-distance-top:0pt;mso-wrap-distance-bottom:0pt;margin-top:8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6" w:after="0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A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695700</wp:posOffset>
                </wp:positionH>
                <wp:positionV relativeFrom="page">
                  <wp:posOffset>1104900</wp:posOffset>
                </wp:positionV>
                <wp:extent cx="3276600" cy="2355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6" w:after="0"/>
                              <w:ind w:left="20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8.55pt;mso-wrap-distance-left:9.05pt;mso-wrap-distance-right:9.05pt;mso-wrap-distance-top:0pt;mso-wrap-distance-bottom:0pt;margin-top:87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6" w:after="0"/>
                        <w:ind w:left="20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B2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60" w:right="52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5:00Z</dcterms:created>
  <dc:creator>James Jaen</dc:creator>
  <dc:description/>
  <cp:keywords/>
  <dc:language>en-US</dc:language>
  <cp:lastModifiedBy>Zeke Pobanz</cp:lastModifiedBy>
  <dcterms:modified xsi:type="dcterms:W3CDTF">2018-03-21T00:15:00Z</dcterms:modified>
  <cp:revision>2</cp:revision>
  <dc:subject/>
  <dc:title/>
</cp:coreProperties>
</file>